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1035" cy="1061085"/>
            <wp:effectExtent l="0" t="0" r="0" b="0"/>
            <wp:docPr id="1" name="LogoEcono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Econom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0345</wp:posOffset>
                </wp:positionV>
                <wp:extent cx="2632075" cy="525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APROBADO EN EL CONSEJO DE FACULTAD DE CIENCIAS ECONÓMICAS ACUERDO DE FACULTAD NO. 91, NOVIEMBRE 26 DE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41.35pt;mso-wrap-distance-left:7.05pt;mso-wrap-distance-right:0pt;mso-wrap-distance-top:0pt;mso-wrap-distance-bottom:0pt;margin-top:17.35pt;mso-position-vertical-relative:text;margin-left:21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APROBADO EN EL CONSEJO DE FACULTAD DE CIENCIAS ECONÓMICAS ACUERDO DE FACULTAD NO. 91, NOVIEMBRE 26 DE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35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BRE DE LA MATERI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Introducción a la Economía I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ESOR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Jorge Hernán Flórez Acosta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FICIN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411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RIO DE CLAS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-M-J 6:00 a 8:00 am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HORARIO DE ATENCION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 10-11, M 15-16, W 17-18, J 10.30-11.30</w:t>
            </w:r>
          </w:p>
        </w:tc>
      </w:tr>
    </w:tbl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  <w:t>INFORMACION GENERAL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ódigo d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300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Microeconomía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an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as teóricas semestrale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 hora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réditos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id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bilit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ificab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gu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equisitos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gu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grama a los cuales se ofrece la materi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í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ION COMPLEMENTARIA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ósito del curs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4"/>
              </w:rPr>
              <w:t>Introducir y motivar a los estudiantes en el estudio de la ciencia económica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Este curso es fundamental debido a que es el primer contacto de los estudiantes con la Economía, en el que adquieren los conceptos básicos y las herramientas necesarias para emprender el estudio de los temas a profundidad, y es el curso que les da un panorama general de lo que será el pregrado en Economía.</w:t>
            </w:r>
          </w:p>
        </w:tc>
      </w:tr>
      <w:tr>
        <w:trPr>
          <w:trHeight w:val="41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 Genera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ntroducir y motivar a los estudiantes en el estudio de la ciencia económica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Desarrollar en el estudiante la capacidad de identificar algunos de los principales problemas de la economía colombiana.</w:t>
            </w:r>
          </w:p>
        </w:tc>
      </w:tr>
      <w:tr>
        <w:trPr>
          <w:trHeight w:val="3557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tivos Específ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>Dar a conocer algunas técnicas económicas básicas que permitan al estudiante acercarse al entendimiento y estudio de la economía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jc w:val="both"/>
              <w:rPr/>
            </w:pPr>
            <w:r>
              <w:rPr>
                <w:szCs w:val="24"/>
              </w:rPr>
              <w:t>Propiciar que los estudiantes se apropien del lenguaje económico requerido para el abordaje de los temas propios de la disciplina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>Identificar las herramientas, lógica, técnicas y algunos problemas de la economía, para hacer más fácil la comprensión y dominio del análisis económico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>Generar una actitud de lectura permanente de la literatura económica y la expresión verbal y escrita de las ideas aprehendidas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 resumid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Unidad</w:t>
            </w:r>
            <w:r>
              <w:rPr>
                <w:bCs/>
                <w:caps/>
                <w:szCs w:val="24"/>
              </w:rPr>
              <w:t xml:space="preserve"> 1.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 xml:space="preserve">Objeto y método de la economía </w:t>
            </w:r>
          </w:p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Unidad 2. </w:t>
            </w:r>
            <w:r>
              <w:rPr>
                <w:szCs w:val="24"/>
              </w:rPr>
              <w:t xml:space="preserve">Funcionamiento simple de la economía de mercado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4"/>
              </w:rPr>
              <w:t>Unidad 3</w:t>
            </w:r>
            <w:r>
              <w:rPr>
                <w:bCs/>
                <w:szCs w:val="24"/>
              </w:rPr>
              <w:t xml:space="preserve">. El Estado en una economía mixt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Unidad 4.</w:t>
            </w:r>
            <w:r>
              <w:rPr>
                <w:bCs/>
                <w:szCs w:val="24"/>
              </w:rPr>
              <w:t xml:space="preserve">  Modelo macroeconómico bási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DADES DETALLADAS</w:t>
      </w:r>
    </w:p>
    <w:p>
      <w:pPr>
        <w:pStyle w:val="Normal"/>
        <w:rPr/>
      </w:pPr>
      <w:r>
        <w:rPr/>
        <w:t>Unidad No. 1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Cs w:val="24"/>
              </w:rPr>
              <w:t>Objeto y método de la economí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>Método y objeto de la economí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stinción entre economía positiva y normativa y macroeconomía y microeconomí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Cs w:val="24"/>
              </w:rPr>
              <w:t>Modelos de flujo circular y de frontera de posibilidades de producció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>Técnicas e instrumentos de medición en economía. Aplicaciones gráficas y matemáticas. Variable: exógena, endógena, real, nominal, flujo y stock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scuelas del pensamiento económico.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559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/>
              <w:t>Mankiw, Gregory. Principios de Economía. Cuarta edición, España, Editorial Thomson, 2007, Capítulos 1 y 2 (incluyendo apéndi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bookmarkStart w:id="0" w:name="OLE_LINK2"/>
            <w:bookmarkStart w:id="1" w:name="OLE_LINK1"/>
            <w:r>
              <w:rPr>
                <w:lang w:val="en-US"/>
              </w:rPr>
              <w:t xml:space="preserve">Case, Karl y Fair, Ray. </w:t>
            </w:r>
            <w:r>
              <w:rPr/>
              <w:t>Principios de Macroeconomía. Octava edición, México, Prentice Hall, 2008. Capítulos 1 y 2 (incluyendo apéndice).</w:t>
            </w:r>
            <w:bookmarkEnd w:id="0"/>
            <w:bookmarkEnd w:id="1"/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Heilbroner, Robert y William Milberg, </w:t>
            </w:r>
            <w:r>
              <w:rPr>
                <w:i/>
              </w:rPr>
              <w:t xml:space="preserve">La Evolución de la Sociedad </w:t>
              <w:br/>
              <w:t>Económica</w:t>
            </w:r>
            <w:r>
              <w:rPr/>
              <w:t xml:space="preserve">, Prentice Hall, México D.F., 1999, Capítulo 3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árdenas, Mauricio. Introducción a la Economía Colombiana. </w:t>
            </w:r>
            <w:r>
              <w:rPr>
                <w:lang w:val="en-US"/>
              </w:rPr>
              <w:t>Alfaomega, 2007. Capítulo u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Pulecio, Jorge; Kalmanovitz, Salomón; Herrera Valencia, Beethoven y López, Enrique. </w:t>
            </w:r>
            <w:r>
              <w:rPr>
                <w:i/>
                <w:iCs/>
              </w:rPr>
              <w:t>Economía para todos</w:t>
            </w:r>
            <w:r>
              <w:rPr/>
              <w:t>. Escuelas y modelos económicos, pp. 45-73. Santafé de Bogotá, Fescol, 1997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dad No. 2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Funcionamiento simple de la economía de mercad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/>
            </w:pPr>
            <w:r>
              <w:rPr>
                <w:szCs w:val="24"/>
              </w:rPr>
              <w:t xml:space="preserve">La demanda individual y la demanda de mercado. Desplazamientos de la curva de demand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/>
            </w:pPr>
            <w:r>
              <w:rPr>
                <w:szCs w:val="24"/>
              </w:rPr>
              <w:t xml:space="preserve">La oferta individual y la oferta de mercado. Desplazamientos de la curva de ofert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>
                <w:szCs w:val="24"/>
              </w:rPr>
            </w:pPr>
            <w:r>
              <w:rPr>
                <w:szCs w:val="24"/>
              </w:rPr>
              <w:t>El equilibrio del mercado. Situaciones de desequilibri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>
                <w:szCs w:val="24"/>
              </w:rPr>
            </w:pPr>
            <w:r>
              <w:rPr>
                <w:szCs w:val="24"/>
              </w:rPr>
              <w:t xml:space="preserve">Elasticidad precio de la demanda, elasticidad cruzada, elasticidad ingreso de la demanda y elasticidad de ofert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>
                <w:rFonts w:eastAsia="Arial Unicode MS"/>
                <w:sz w:val="24"/>
                <w:szCs w:val="24"/>
              </w:rPr>
            </w:pPr>
            <w:r>
              <w:rPr>
                <w:szCs w:val="24"/>
              </w:rPr>
              <w:t>Intervención estatal: impuestos y subsidios, precios de sustentación y precios máximos.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 unida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2245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</w:rPr>
              <w:t>BIBLIOGRAFÍA BÁSICA correspondiente a esta unidad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Mankiw, Gregory </w:t>
            </w:r>
            <w:r>
              <w:rPr>
                <w:i/>
                <w:iCs/>
              </w:rPr>
              <w:t>Principios de Economía</w:t>
            </w:r>
            <w:r>
              <w:rPr/>
              <w:t>, España, Editorial Thomson, 2007. Caps. 4, 5 y 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lang w:val="de-DE"/>
              </w:rPr>
            </w:pPr>
            <w:r>
              <w:rPr>
                <w:lang w:val="en-US"/>
              </w:rPr>
              <w:t xml:space="preserve">Case, Karl y Fair, Ray. </w:t>
            </w:r>
            <w:r>
              <w:rPr/>
              <w:t>Principios de Microeconomía. Octava edición, México, Prentice Hall, 2008. Capítulos 3, 4 y 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lang w:val="de-DE"/>
              </w:rPr>
              <w:t xml:space="preserve">Fischer, Stanley; Dornbush, Rudiger y Schmalensee, R. </w:t>
            </w:r>
            <w:r>
              <w:rPr>
                <w:i/>
                <w:iCs/>
                <w:lang w:val="de-DE"/>
              </w:rPr>
              <w:t>Economía</w:t>
            </w:r>
            <w:r>
              <w:rPr>
                <w:lang w:val="de-DE"/>
              </w:rPr>
              <w:t xml:space="preserve">. </w:t>
            </w:r>
            <w:r>
              <w:rPr>
                <w:lang w:val="en-US"/>
              </w:rPr>
              <w:t xml:space="preserve">Madrid, McGraw-Hill, 1996. </w:t>
            </w:r>
            <w:r>
              <w:rPr/>
              <w:t>Capítulo 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8" w:leader="none"/>
        </w:tabs>
        <w:rPr/>
      </w:pPr>
      <w:r>
        <w:rPr/>
        <w:t>Unidad No. 3</w:t>
        <w:tab/>
      </w:r>
    </w:p>
    <w:tbl>
      <w:tblPr>
        <w:tblW w:w="837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5077"/>
      </w:tblGrid>
      <w:tr>
        <w:trPr>
          <w:trHeight w:val="14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Cs/>
                <w:szCs w:val="24"/>
              </w:rPr>
              <w:t>El Estado en una economía mixta</w:t>
            </w:r>
          </w:p>
        </w:tc>
      </w:tr>
      <w:tr>
        <w:trPr>
          <w:trHeight w:val="303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Qué es el Estado,  justificación de su participación en la economía, tamaño y evolució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Fallos del mercado: poder de mercado, bienes públicos, bienes preferentes, externalidades, información asimétric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ecanismos de intervención del Estado en la actividad económica: intervención directa, incentivos al sector privado, regulación; impuestos, gastos y transferencia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jc w:val="both"/>
              <w:rPr>
                <w:szCs w:val="24"/>
              </w:rPr>
            </w:pPr>
            <w:r>
              <w:rPr>
                <w:szCs w:val="24"/>
              </w:rPr>
              <w:t>Los fallos públicos</w:t>
            </w:r>
          </w:p>
        </w:tc>
      </w:tr>
      <w:tr>
        <w:trPr>
          <w:trHeight w:val="54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>
          <w:trHeight w:val="2401" w:hRule="atLeast"/>
        </w:trPr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IBLIOGRAFÍA BÁSICA correspondiente a esta unidad: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Stiglitz, Joseph. </w:t>
            </w:r>
            <w:r>
              <w:rPr>
                <w:i/>
                <w:iCs/>
              </w:rPr>
              <w:t>Economía</w:t>
            </w:r>
            <w:r>
              <w:rPr/>
              <w:t>. Ariel, 1994. Capítulo. 7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Cs/>
              </w:rPr>
              <w:t>Cárdenas</w:t>
            </w:r>
            <w:r>
              <w:rPr/>
              <w:t>, Mauricio. Introducción a la Economía Colombiana. Alfaomega. 2007. Caps. 5, 9 y 10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Mankiw, Gregory. </w:t>
            </w:r>
            <w:r>
              <w:rPr>
                <w:i/>
                <w:iCs/>
              </w:rPr>
              <w:t>Principios de Economía</w:t>
            </w:r>
            <w:r>
              <w:rPr/>
              <w:t>, España, Thomson, 2007. Capítulos 10 y 1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Heilbroner, Robert y William Milberg, </w:t>
            </w:r>
            <w:r>
              <w:rPr>
                <w:i/>
              </w:rPr>
              <w:t>La Evolución de la Sociedad Económica</w:t>
            </w:r>
            <w:r>
              <w:rPr/>
              <w:t>, Prentice Hall, México D.F., 1999. Capítulo 7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dad No. 4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068"/>
      </w:tblGrid>
      <w:tr>
        <w:trPr>
          <w:trHeight w:val="310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ma(s) a desarrollar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Cs w:val="24"/>
              </w:rPr>
              <w:t>El estudio de los agregados económicos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tem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>
                <w:szCs w:val="24"/>
              </w:rPr>
            </w:pPr>
            <w:r>
              <w:rPr>
                <w:szCs w:val="24"/>
              </w:rPr>
              <w:t>Contabilidad nacional y medición macroeconómic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>
                <w:szCs w:val="24"/>
              </w:rPr>
            </w:pPr>
            <w:r>
              <w:rPr>
                <w:szCs w:val="24"/>
              </w:rPr>
              <w:t>Preocupaciones macroeconómicas: crecimiento, productividad, desempleo e inflació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>
                <w:szCs w:val="24"/>
              </w:rPr>
            </w:pPr>
            <w:r>
              <w:rPr>
                <w:szCs w:val="24"/>
              </w:rPr>
              <w:t>Determinantes de la demanda agregada: función de consumo, función de ahorro, función de inversión, Gobierno (transferencias e impuestos), sector extern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360"/>
              <w:rPr>
                <w:szCs w:val="24"/>
              </w:rPr>
            </w:pPr>
            <w:r>
              <w:rPr>
                <w:szCs w:val="24"/>
              </w:rPr>
              <w:t>Equilibrio macroeconómico simple, con gobierno, y con sector externo. El dinero y la economía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 de semanas que se le dedicarán a esta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3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IBLIOGRAFÍA BÁSICA correspondiente a esta unidad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lang w:val="en-US"/>
              </w:rPr>
              <w:t xml:space="preserve">Case, Karl y Fair, Ray. </w:t>
            </w:r>
            <w:r>
              <w:rPr/>
              <w:t>Principios de Macroeconomía. Octava edición, México, Prentice Hall, 2008. Capítulos 4 (opcional), 5, 6, 7, 8 y 9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Mankiw, Gregory </w:t>
            </w:r>
            <w:r>
              <w:rPr>
                <w:i/>
                <w:iCs/>
              </w:rPr>
              <w:t>Principios de Economía</w:t>
            </w:r>
            <w:r>
              <w:rPr/>
              <w:t>, España, Thomson, 2007. Capítulos 23 y 24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Cárdenas, Mauricio, </w:t>
            </w:r>
            <w:r>
              <w:rPr>
                <w:i/>
              </w:rPr>
              <w:t>Introducción a la Economía Colombiana</w:t>
            </w:r>
            <w:r>
              <w:rPr/>
              <w:t>, caps. 2, 6 y 7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Heilbroner, Robert y William Milberg, </w:t>
            </w:r>
            <w:r>
              <w:rPr>
                <w:i/>
              </w:rPr>
              <w:t xml:space="preserve">La Evolución de la Sociedad </w:t>
              <w:br/>
              <w:t>Económica</w:t>
            </w:r>
            <w:r>
              <w:rPr/>
              <w:t>, Prentice Hall, México D.F., 1999. Capítulo 11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 xml:space="preserve">Banco de la República. </w:t>
            </w:r>
            <w:r>
              <w:rPr>
                <w:i/>
                <w:iCs/>
              </w:rPr>
              <w:t>Introducción al análisis económico: el caso colombiano</w:t>
            </w:r>
            <w:r>
              <w:rPr/>
              <w:t>. Santafé de Bogotá, Banco de la República, 1998. Capítulo 2.</w:t>
            </w:r>
          </w:p>
        </w:tc>
      </w:tr>
    </w:tbl>
    <w:tbl>
      <w:tblPr>
        <w:tblW w:w="83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34"/>
        <w:gridCol w:w="3321"/>
      </w:tblGrid>
      <w:tr>
        <w:trPr/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rcentaj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cha (día, mes, año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osició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corto 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 corto 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en Parcial I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3"/>
      </w:tblGrid>
      <w:tr>
        <w:trPr>
          <w:trHeight w:val="4528" w:hRule="atLeast"/>
        </w:trPr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szCs w:val="24"/>
              </w:rPr>
            </w:pPr>
            <w:r>
              <w:rPr>
                <w:b/>
              </w:rPr>
              <w:t xml:space="preserve">METODOLOGÍA  a seguir en el desarrollo del curso: 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120" w:after="20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 curso se desarrollará mediante la combinación de exposiciones magistrales, a cargo del profesor titular, y talleres y discusiones en clase que faciliten el aprendizaje y permitan el desarrollo de competencias comunicativas y argumentativas básicas en el estudiante. Además, los estudiantes deberán realizar la exposición en grupo de un tema determinado con base en lecturas recomendadas y su propia búsqueda de fuentes complementarias. El trabajo por fuera del aula de clase comprende la lectura de la bibliografía básica del curso, el desarrollo de talleres y guías de lectura y la preparación de la exposición. Para ello contará con la asesoría del profesor. </w:t>
            </w:r>
          </w:p>
          <w:p>
            <w:pPr>
              <w:pStyle w:val="Normal"/>
              <w:spacing w:before="120" w:after="200"/>
              <w:jc w:val="both"/>
              <w:rPr>
                <w:szCs w:val="24"/>
              </w:rPr>
            </w:pPr>
            <w:r>
              <w:rPr>
                <w:szCs w:val="24"/>
              </w:rPr>
              <w:t>El estudiante debe demostrar una comprensión plena de los materiales del curso y habilidad para comunicar su pensamiento sobre su contenido, en forma escrita y oral.  Para ello, antes de abordar cada tema en clase, el estudiante debe haber leído lo pertinente en la bibliografía obligatoria.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55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de asistencia obligato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das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BIBLIOGRAFÍA COMPLEMENTARIA por unidades:</w:t>
      </w:r>
      <w:r>
        <w:rPr/>
        <w:t xml:space="preserve"> </w:t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05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 xml:space="preserve">Fischer, Stanley; Dornbush, Rudiger y Schmalensee, R. (1996), </w:t>
            </w:r>
            <w:r>
              <w:rPr>
                <w:i/>
                <w:iCs/>
                <w:lang w:val="de-DE"/>
              </w:rPr>
              <w:t>Economía,</w:t>
            </w:r>
            <w:r>
              <w:rPr>
                <w:lang w:val="de-DE"/>
              </w:rPr>
              <w:t xml:space="preserve"> </w:t>
            </w:r>
            <w:r>
              <w:rPr>
                <w:lang w:val="en-US"/>
              </w:rPr>
              <w:t xml:space="preserve">Madrid, McGraw-Hill, caps. </w:t>
            </w:r>
            <w:r>
              <w:rPr/>
              <w:t>3 y 5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Unida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.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iglitz, Joseph (2006), </w:t>
            </w:r>
            <w:r>
              <w:rPr>
                <w:i/>
              </w:rPr>
              <w:t>Cómo hacer que funcione la globalización</w:t>
            </w:r>
            <w:r>
              <w:rPr/>
              <w:t>, Bogotá, Taurus, Prólogo.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99" w:right="1699" w:gutter="0" w:header="0" w:top="1411" w:footer="706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Arial" w:hAnsi="Arial" w:cs="Arial" w:hint="default"/>
        <w:b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2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53:00Z</dcterms:created>
  <dc:creator>Scanner </dc:creator>
  <dc:description/>
  <cp:keywords/>
  <dc:language>en-US</dc:language>
  <cp:lastModifiedBy>USER</cp:lastModifiedBy>
  <dcterms:modified xsi:type="dcterms:W3CDTF">2010-08-13T00:52:00Z</dcterms:modified>
  <cp:revision>39</cp:revision>
  <dc:subject/>
  <dc:title/>
</cp:coreProperties>
</file>