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931035" cy="1061085"/>
            <wp:effectExtent l="0" t="0" r="0" b="0"/>
            <wp:docPr id="1" name="LogoEconom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Econom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0345</wp:posOffset>
                </wp:positionV>
                <wp:extent cx="2632075" cy="525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5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APROBADO EN EL CONSEJO DE FACULTAD DE CIENCIAS ECONÓMICAS ACUERDO DE FACULTAD NO. 91, NOVIEMBRE 26 DE 2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41.35pt;mso-wrap-distance-left:7.05pt;mso-wrap-distance-right:0pt;mso-wrap-distance-top:0pt;mso-wrap-distance-bottom:0pt;margin-top:17.35pt;mso-position-vertical-relative:text;margin-left:2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5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APROBADO EN EL CONSEJO DE FACULTAD DE CIENCIAS ECONÓMICAS ACUERDO DE FACULTAD NO. 91, NOVIEMBRE 26 DE 2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5635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BRE DE LA MATERI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croeconomía III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ESOR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món Javier Mesa Callejas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FICIN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 - 121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RIO DE CLASE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 4:00 a 6:00 y M-J 8:00 a 10:00 am 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ORARIO DE ATENCION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-M-J 2:00 a 4:00 pm </w:t>
            </w:r>
          </w:p>
        </w:tc>
      </w:tr>
    </w:tbl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360" w:hanging="0"/>
        <w:rPr/>
      </w:pPr>
      <w:r>
        <w:rPr/>
        <w:t>INFORMACION GENERAL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ódigo de la materi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3029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r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croeconomía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anal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estral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réditos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id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bilit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ific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quisito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croeconomía II – 1503025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rrequisito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nguno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grama a los cuales se ofrece la materi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conomí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FORMACION COMPLEMENTARIA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pósito del curs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ducir al estudiante a la mejor comprensión de los principales problemas de la macroeconomía internacional a través del manejo de la política monetaria y cambiaria, las cuales juegan un papel fundamental en el perfil de la política económica de un país y en general cualquier país a nivel mundial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El curso contiene tres temas fundamentales para la formación del economista: la teoría monetaria y la política monetaria, el análisis de determinantes de la inflación y el tema de las economías abiertas. El estudio de estos aspectos se realiza utilizando modelos macroeconómicos y hacen parte de la formación básica del estudiante de pregrado de economía. Las distintas concepciones sobre el dinero y su incidencia en el sistema económico, conjuntamente con el saber acumulado de los cursos de macroeconomía I y II, le permitirá a los estudiantes acercarse al conocimiento del comportamiento del Banco Central y debatir sobre la pertinencia o no de sus acciones. </w:t>
            </w:r>
          </w:p>
        </w:tc>
      </w:tr>
      <w:tr>
        <w:trPr>
          <w:trHeight w:val="3129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bjetivo Genera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Suministrar al estudiante el instrumental teórico necesario para entender y comprender la dinámica de los mercados de bienes y activos (y su interacción con la actividad económica agregada) en un contexto de economías abiertas. Lo anterior permitirá, no sólo tener un conocimiento más amplio del alcance y los efectos de la política económica de corto plazo, especialmente, la política monetaria y cambiaria; sino también, tener una mejor comprensión de los principales problemas de la macroeconomía internacional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s Específic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omprender la dinámica de los mercados monetarios, financieros y de divisas en un contexto de economías abiertas, con miras a que el estudiante tenga un conocimiento más amplio de la política monetaria y de la política cambiaria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 resumid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Fundamentos de la macroeconomía abierta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odelando el comportamiento de la economía abierta con precios fijos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Tipos de cambio, economía abierta y precios flexibles.</w:t>
            </w:r>
            <w:r>
              <w:rPr>
                <w:b/>
                <w:i/>
              </w:rPr>
              <w:t xml:space="preserve">Tópicos de macroeconomía abierta 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ópicos de Teoría y Política Monetaria: La determinación de la oferta monetaria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evos enfoques de la teoría de la demanda por dinero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ecanismos de transmisión de la política monetaria: equilibrio monetario vs equilibrio macroeconómic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DADES DETALLADAS</w:t>
      </w:r>
    </w:p>
    <w:p>
      <w:pPr>
        <w:pStyle w:val="Normal"/>
        <w:rPr/>
      </w:pPr>
      <w:r>
        <w:rPr/>
        <w:t>Unidad No. 1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Fundamentos de la macroeconomía abierta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Estructura básica de la balanza de pago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ridad del poder de compra y tipo de cambio rea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etodología y cálculo de la tasa de cambio rea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aridad cubierta y no cubierta de interes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ercado de divisas: al contado y a plazo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odelos básicos para determinar los tipos de cambio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ecanismos de ajuste exter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Appleyard, D.; Field, A. (2003). </w:t>
            </w:r>
            <w:r>
              <w:rPr>
                <w:lang w:val="es-ES_tradnl"/>
              </w:rPr>
              <w:t>Economía Internacional. Cuarta Edición. Mc Graw Hill, capítulos 20, 21 y 22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Banco de la República (2007). </w:t>
            </w:r>
            <w:r>
              <w:rPr>
                <w:bCs/>
              </w:rPr>
              <w:t>Informe de la Junta Directiva al Congreso de la República julio de 2007. Recuadro 1, capítulos IV, VI y del capítulo III páginas 54-66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Cs/>
              </w:rPr>
              <w:t xml:space="preserve">Gámez, C.; Torres, J. (1997). Teoría monetaria internacional. </w:t>
            </w:r>
            <w:r>
              <w:rPr>
                <w:bCs/>
                <w:lang w:val="en-US"/>
              </w:rPr>
              <w:t xml:space="preserve">II edición, Mac Graw Hill. </w:t>
            </w:r>
            <w:r>
              <w:rPr>
                <w:bCs/>
              </w:rPr>
              <w:t>Capítulos: 1, 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bCs/>
              </w:rPr>
              <w:t>Fernandez, A., Parejo, J. y Rodríguez, L. (2002). Política Económica. 3ra edición, Mac Graw Hill. Capítulo 8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Krugman, P., Obstfeld, M. (2006). </w:t>
            </w:r>
            <w:r>
              <w:rPr>
                <w:lang w:val="es-ES_tradnl"/>
              </w:rPr>
              <w:t>Economía internacional: teoría y política. Quinta edición. Addison Wesley, capítulos 12, 13 y 15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Lora, E. (1992). Técnicas de medición económica. Tercer mundo editores. Capitulo 13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Sachs, J., Larrain, F. (2002). Macroeconomía en la economía global. Segunda edición Prentice Hall,  capítulo 8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Kozikowski, Z. (2000). Finanzas Internacionales. Primera edición. Mc Graw Hill. Capítulos 4, 9 y 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2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foque real de la macroeconomía abierta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Ahorro, inversión y cuenta corrient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olítica fiscal, ahorro e inversión y cuenta corrient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égimen cambiarios y déficit fisca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eterminación del tipo de cambio real de equilibr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lang w:val="es-ES_tradnl"/>
              </w:rPr>
              <w:t>Modelo intertemporal básico para pequeñas economías abiertas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8" w:hRule="atLeast"/>
        </w:trPr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</w:rPr>
              <w:t>BIBLIOGRAFÍA BÁSICA correspondiente a esta unidad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lang w:val="es-ES_tradnl"/>
              </w:rPr>
              <w:t xml:space="preserve">Abel, A. y Bernanke, B. (2004). </w:t>
            </w:r>
            <w:r>
              <w:rPr>
                <w:i/>
                <w:lang w:val="es-ES_tradnl"/>
              </w:rPr>
              <w:t>Macroeconomía</w:t>
            </w:r>
            <w:r>
              <w:rPr>
                <w:lang w:val="es-ES_tradnl"/>
              </w:rPr>
              <w:t xml:space="preserve">. Cuarta edición, capítulo 5. 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lang w:val="es-ES_tradnl"/>
              </w:rPr>
              <w:t xml:space="preserve">Dornbusch, R. (1993). </w:t>
            </w:r>
            <w:r>
              <w:rPr>
                <w:i/>
                <w:lang w:val="es-ES_tradnl"/>
              </w:rPr>
              <w:t>Macroeconomía de una economía abierta</w:t>
            </w:r>
            <w:r>
              <w:rPr>
                <w:lang w:val="es-ES_tradnl"/>
              </w:rPr>
              <w:t>. Antoni Bosch, capítulos 6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achs, J., Larrain, F. (2002), capítulos 14, 15 y 18. Si se tiene la primera edición, los capítulos 6, 7 y 20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lang w:val="es-ES_tradnl"/>
              </w:rPr>
              <w:t xml:space="preserve">De Gregorio, J. (2007). </w:t>
            </w:r>
            <w:r>
              <w:rPr>
                <w:i/>
                <w:lang w:val="es-ES_tradnl"/>
              </w:rPr>
              <w:t>Macroeconomía: Teoría y Políticas</w:t>
            </w:r>
            <w:r>
              <w:rPr>
                <w:lang w:val="es-ES_tradnl"/>
              </w:rPr>
              <w:t>. Primera edición. Prentice Hall,  capítulos 7 y 8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jc w:val="both"/>
              <w:rPr>
                <w:lang w:val="es-ES_tradnl"/>
              </w:rPr>
            </w:pPr>
            <w:r>
              <w:rPr>
                <w:lang w:val="en-US"/>
              </w:rPr>
              <w:t xml:space="preserve">Williamson, S. (2008). </w:t>
            </w:r>
            <w:r>
              <w:rPr>
                <w:i/>
                <w:lang w:val="en-US"/>
              </w:rPr>
              <w:t>Macroeconomics</w:t>
            </w:r>
            <w:r>
              <w:rPr>
                <w:lang w:val="en-US"/>
              </w:rPr>
              <w:t xml:space="preserve">. Third Edition. </w:t>
            </w:r>
            <w:r>
              <w:rPr/>
              <w:t>Pearson Addison Wesley. Chapter 13</w:t>
            </w:r>
          </w:p>
        </w:tc>
      </w:tr>
    </w:tbl>
    <w:p>
      <w:pPr>
        <w:pStyle w:val="Normal"/>
        <w:rPr/>
      </w:pPr>
      <w:r>
        <w:rPr/>
        <w:t>Unidad No. 3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Modelando el comportamiento de la economía abierta con precios fijos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foque de activos para la determinación del tipo de camb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eterminación del equilibrio monetario y de divisa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eterminación del equilibrio en el mercado de bien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modelo Krugman y el papel de la política económic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Grado de movilidad del capital y determinación del equilibrio exter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modelo Mundell– Fleming y el papel de la política económica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IBLIOGRAFÍA BÁSICA correspondiente a esta unidad: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 xml:space="preserve">Appleyard, D.; Field, A. (2003), </w:t>
            </w:r>
            <w:r>
              <w:rPr>
                <w:lang w:val="es-ES_tradnl"/>
              </w:rPr>
              <w:t xml:space="preserve">capítulos 25, 26 y 27 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De Gregorio, J. (2007), capítulo 20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 xml:space="preserve">Dornbusch, R., Fischer, S. (2002). </w:t>
            </w:r>
            <w:r>
              <w:rPr>
                <w:i/>
              </w:rPr>
              <w:t>Macroeconomía.</w:t>
            </w:r>
            <w:r>
              <w:rPr/>
              <w:t xml:space="preserve"> Octava Edición. Mc Graw Hill, capítulo 12 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 xml:space="preserve">Krugman, P., Obstfeld, M. (2006), </w:t>
            </w:r>
            <w:r>
              <w:rPr>
                <w:lang w:val="es-ES_tradnl"/>
              </w:rPr>
              <w:t>capítulos 14, 16 y 17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Sachs, J., Larrain, F. (2002), capítulo 9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 xml:space="preserve">Mankiw, G. (2000). </w:t>
            </w:r>
            <w:r>
              <w:rPr>
                <w:i/>
              </w:rPr>
              <w:t>Macroeconomía</w:t>
            </w:r>
            <w:r>
              <w:rPr/>
              <w:t>. Cuarta Edición. Antoni Bosch editor. Capítulos 8 y 12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Williamson, S. (2008). Chapter 14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4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lang w:val="es-ES_tradnl"/>
              </w:rPr>
              <w:t>Modelando el comportamiento de la economía abierta con precios flexibles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 demanda agregada y la determinación del equilibrio externo con tipo de cambio fijo y sin capital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papel de la oferta agregada clásica y keynesia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Los mecanismos de ajuste clásico y de política ante los desequilibrios macroeconómico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ovilidad perfecta del capital, equilibrio externo  y tipo de cambio flexib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overshooting de los tipos de camb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odelando el papel de las expectativas de variación del tipo de camb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Versión clásica del modelo de Mundell-Fleming: el modelo IS-BP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odelo con esterilización y sin esterilización de los movimientos de capital en un mundo con tipo de cambio fijo y flexible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IBLIOGRAFÍA BÁSICA correspondiente a esta unidad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ppleyard, D.; Field, A. (2003), capítulo 28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lang w:val="es-ES_tradnl"/>
              </w:rPr>
              <w:t xml:space="preserve">Dornbusch, R., Fischer, S. (2002). </w:t>
            </w:r>
            <w:r>
              <w:rPr>
                <w:i/>
                <w:lang w:val="es-ES_tradnl"/>
              </w:rPr>
              <w:t>Macroeconomía.</w:t>
            </w:r>
            <w:r>
              <w:rPr>
                <w:lang w:val="es-ES_tradnl"/>
              </w:rPr>
              <w:t xml:space="preserve"> Octava Edición. Mc Graw Hill, capítulo 19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lang w:val="es-ES_tradnl"/>
              </w:rPr>
              <w:t xml:space="preserve">Mesa, R. (2000). “Macroeconomía de la recesión en Colombia: del ajuste cambiario al caos del PIB”.   </w:t>
            </w:r>
            <w:r>
              <w:rPr>
                <w:i/>
                <w:lang w:val="es-ES_tradnl"/>
              </w:rPr>
              <w:t>Semestre económico</w:t>
            </w:r>
            <w:r>
              <w:rPr>
                <w:lang w:val="es-ES_tradnl"/>
              </w:rPr>
              <w:t xml:space="preserve"> No 7. Universidad de Medellín, enero-juni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lang w:val="en-US"/>
              </w:rPr>
              <w:t xml:space="preserve">Montiel, P.J. (2003). </w:t>
            </w:r>
            <w:r>
              <w:rPr>
                <w:i/>
                <w:lang w:val="en-US"/>
              </w:rPr>
              <w:t>Macroeconomics in Emerging Markets.</w:t>
            </w:r>
            <w:r>
              <w:rPr>
                <w:lang w:val="en-US"/>
              </w:rPr>
              <w:t xml:space="preserve"> Cambridge University Press, cap 1-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5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Regímenes cambiarios para economías emergentes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Regímenes extremos: Tipo de cambio fijo con o sin caja de convertibilidad y Tipo de cambio flexib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Regímenes intermedios: Flotación sucia, Tipo de cambio reptante (“crawling peg”), Objetivo tipo de cambio real constante, Bandas, con o sin corrección por inflació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Clasificación del FM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 xml:space="preserve">La visión bipolar y la Trinidad Imposibl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El debate de la dolarización en la economía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98" w:hRule="atLeast"/>
        </w:trPr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IBLIOGRAFÍA BÁSICA correspondiente a esta unidad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ppleyard, D.; Field, A. (2003), capítulo 28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lang w:val="es-ES_tradnl"/>
              </w:rPr>
            </w:pPr>
            <w:r>
              <w:rPr>
                <w:color w:val="000000"/>
              </w:rPr>
              <w:t xml:space="preserve">Clavijo y Varela (2003). </w:t>
            </w:r>
            <w:r>
              <w:rPr>
                <w:i/>
                <w:color w:val="000000"/>
              </w:rPr>
              <w:t>“Flotación cambiaria y esterilización monetaria: la experiencia de Colombia</w:t>
            </w:r>
            <w:r>
              <w:rPr>
                <w:color w:val="000000"/>
              </w:rPr>
              <w:t xml:space="preserve">”. </w:t>
            </w:r>
            <w:r>
              <w:rPr>
                <w:bCs/>
              </w:rPr>
              <w:t>Borradores de Economía No 256</w:t>
            </w:r>
            <w:r>
              <w:rPr/>
              <w:t>, Banco de la República, Bogota, agosto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FMI (2006). Annual Report on Exchange Arrangements and Exchange Restrictions, 2006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lang w:val="en-US"/>
              </w:rPr>
              <w:t xml:space="preserve">Fischer, S. (2001). “Exchange rate regimes: ¿Is the bipolar view correct?” </w:t>
            </w:r>
            <w:r>
              <w:rPr/>
              <w:t>Journal of Economics Perspectives, vol. 15, No 2, primaver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 xml:space="preserve">Krugman, P., Obstfeld, M. (2006), </w:t>
            </w:r>
            <w:r>
              <w:rPr>
                <w:lang w:val="es-ES_tradnl"/>
              </w:rPr>
              <w:t>capítulo 20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lang w:val="es-ES_tradnl"/>
              </w:rPr>
              <w:t>Levy-Yeyati, E. (2001). “Diez Años de Convertibilidad: La Experiencia Argentina”, Análisis Económico, diciembr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evy-Yeyati, E. (2007). Regímenes cambiarios en el período 200-2005: una perspectiva latinoamericana. En: Visiones del desarrollo en América Latina, CEPAL/CIDOB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rraín, F. y Velasco, A. (2000).“Regímenes Cambiarios para Economías Emergentes”, Cuadernos de Economía, abril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esa, R. (2007). “Política cambiaria en Colombia 2004-2007: una lectura sobre el papel de las intervenciones cambiarias”. Conferencia. Seminario Internacional Política Macroeconómica en América Latina. Enseñanzas para Colombia, Medellín agosto 30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lang w:val="es-ES_tradnl"/>
              </w:rPr>
              <w:t xml:space="preserve">Mesa, R., (2007). </w:t>
            </w:r>
            <w:r>
              <w:rPr>
                <w:i/>
                <w:lang w:val="es-ES_tradnl"/>
              </w:rPr>
              <w:t>“Revaluación del peso y dolarización de la economía</w:t>
            </w:r>
            <w:r>
              <w:rPr>
                <w:lang w:val="es-ES_tradnl"/>
              </w:rPr>
              <w:t>”. Periódico ALMA MATER. Junio, páginas 16 a 19, Universidad de Antioquia, Medellín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Mesa, R., J; Hernández, M. (2006). “La experiencia colombiana bajo un régimen de flotación controlada del tipo de cambio: el papel de las intervenciones cambiarias”. Lecturas de Economía No 65, diciembre. Departamento de Economía Universidad de Antioqu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Mesa, R. y Ramos, E. (2003). “Sector externo y política cambiaria en Colombia 1999-2002: del desequilibrio externo al equilibrio precario”. Perfil de Coyuntura Económica No 2, octubre. Universidad de Antioqu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Mesa, R., J.; Rhenals, R.; Gómez, W.; Castaño, E. (2002). “Realineamientos y estados de la tasa de cambio nominal en Colombia: 1994-1999”. Lecturas de Economía, No 56. Universidad de Antioquia, julio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Mesa, R., J.; Gómez, W. (1999). “Manejo cambiario, crisis y desmonte del régimen de banda en Colombia”; en: Perfil de Coyuntura Económica. Universidad de Antioquia, diciembr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lang w:val="es-ES_tradnl"/>
              </w:rPr>
            </w:pPr>
            <w:r>
              <w:rPr/>
              <w:t>Montiel, P.J. (2003), capítulos 17 y 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6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risis financieras en las economías emergentes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scenarios de la economía mundial en los noven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¿Por qué la crisis y la inestabilidad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Cronología de las crisis internacional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Manifestaciones de la crisis internacionales: tipos de crisis, identificando las crisis, orígen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Efecto contagio de las crisi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 crisis de la deuda latinoamericana, 1982-89. La crisis mexicana, 1994. La crisis asiática, 1997. La crisis rusa, 1998. La crisis argentina, 2001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BIBLIOGRAFÍA BÁSICA correspondiente a esta unidad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 xml:space="preserve">Agosin, M. (2001). "Corea y Taiwán en la Crisis Financiera", en R. French-Davis (ed.), Previniendo Crisis Financieras en Economías Emergentes Exitosas, McGraw-Hill, Santiago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alvo, G. (2005). “Crises in Emerging Market Economies: A Global Perspective”, NBER Working Paper Series 11305, abril, Cambridge, M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. Díaz-Alejandro. (1985). “Goodbye Financial Repression, Hello Financial Crash”, Journal of Development Economics, septiembre-octubr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lang w:val="en-US"/>
              </w:rPr>
              <w:t xml:space="preserve">Kindleberger, C. P. (2005). </w:t>
            </w:r>
            <w:r>
              <w:rPr>
                <w:i/>
                <w:lang w:val="en-US"/>
              </w:rPr>
              <w:t>Manias, Panics, and Crashes, A History of Financial Crises</w:t>
            </w:r>
            <w:r>
              <w:rPr>
                <w:lang w:val="en-US"/>
              </w:rPr>
              <w:t>, Wiley, cap 1, 2, 7 y 8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Larrain, F. y Esquivel, G. (2003). “Que sabemos realmente sobre las crisis cambiarias?”. Cuadernos de Economía No 121, diciembr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 xml:space="preserve">López, Rodolfo, Oddone, Nahuel y Von Oertel, Carolina (2003). “Crisis financieras internacionales y mercados emergentes” en Contribuciones a la Economía, noviembre. </w:t>
            </w:r>
            <w:hyperlink r:id="rId3">
              <w:r>
                <w:rPr>
                  <w:rStyle w:val="InternetLink"/>
                </w:rPr>
                <w:t>http://www.eumed.net/ce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Montiel, P.J. (2003), capítulos 19 y 2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Unidad No. 7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Tópicos de Política Monetaria: La determinación de la oferta monetaria y los </w:t>
            </w:r>
            <w:r>
              <w:rPr>
                <w:lang w:val="es-ES_tradnl"/>
              </w:rPr>
              <w:t xml:space="preserve">Mecanismos de transmisión de la política monetaria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proceso de creación del diner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Fuentes y usos de los fondos del Banco Centra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nstrumentos, objetivos intermedios, indicadores y objetivos finales de la política monetar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dogeneidad y exogeneidad de la oferta monetar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stadísticas monetarias en Colombi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ecanismos de transmisión de la política monetar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olítica monetaria y mercados financieros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29" w:hRule="atLeast"/>
        </w:trPr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IBLIOGRAFÍA BÁSICA correspondiente a esta unidad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lang w:val="es-ES_tradnl"/>
              </w:rPr>
            </w:pPr>
            <w:r>
              <w:rPr/>
              <w:t xml:space="preserve">Banco de la República (2008). </w:t>
            </w:r>
            <w:r>
              <w:rPr>
                <w:bCs/>
              </w:rPr>
              <w:t>Informe de la Junta Directiva al Congreso de la República</w:t>
            </w:r>
            <w:r>
              <w:rPr/>
              <w:t>, marzo. Banco de la República. Bogotá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co de la República (2008). Estadísticas semanales monetarias y cambiarias. Subgerencia de  Estudios Económicos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lang w:val="es-ES_tradnl"/>
              </w:rPr>
              <w:t>Budnevich, C. (1995) “Técnicas de programación monetaria para el análisis de coyuntura económica”. En</w:t>
            </w:r>
            <w:r>
              <w:rPr>
                <w:i/>
                <w:lang w:val="es-ES_tradnl"/>
              </w:rPr>
              <w:t>: Análisis de coyuntura económica</w:t>
            </w:r>
            <w:r>
              <w:rPr>
                <w:lang w:val="es-ES_tradnl"/>
              </w:rPr>
              <w:t>. Cieplan – Fedesarrollo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e Gregorio, J. (2007), capítulos 16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iCs/>
              </w:rPr>
              <w:t xml:space="preserve">Fernández Díaz. A…….. (2002). </w:t>
            </w:r>
            <w:r>
              <w:rPr>
                <w:bCs/>
                <w:i/>
                <w:iCs/>
              </w:rPr>
              <w:t xml:space="preserve">Política Monetaria: su eficacia y enfoques alternativos. </w:t>
            </w:r>
            <w:r>
              <w:rPr>
                <w:bCs/>
                <w:iCs/>
              </w:rPr>
              <w:t xml:space="preserve">Tomos I y II. Editorial AC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lang w:val="es-ES_tradnl"/>
              </w:rPr>
              <w:t xml:space="preserve">Gómez, J. (2006). La política monetaria en Colombia. </w:t>
            </w:r>
            <w:r>
              <w:rPr>
                <w:bCs/>
              </w:rPr>
              <w:t>Borradores de Economía No 394</w:t>
            </w:r>
            <w:r>
              <w:rPr/>
              <w:t>, Banco de la República, Bogotá, agosto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/>
              <w:t>Hernández, A., Tolosa, J. (2001).</w:t>
            </w:r>
            <w:r>
              <w:rPr>
                <w:i/>
                <w:iCs/>
              </w:rPr>
              <w:t xml:space="preserve"> “La política monetaria en Colombia en la segunda mitad de los años noventa”</w:t>
            </w:r>
            <w:r>
              <w:rPr/>
              <w:t xml:space="preserve">.  </w:t>
            </w:r>
            <w:r>
              <w:rPr>
                <w:bCs/>
              </w:rPr>
              <w:t xml:space="preserve">Borradores de Economía </w:t>
            </w:r>
            <w:r>
              <w:rPr/>
              <w:t>No 172. Banco de la República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/>
              <w:t xml:space="preserve">Mesa, R., J.; Ortiz, C. (2000). “Notas sobre el nuevo esquema de política monetaria en Colombia”; </w:t>
            </w:r>
            <w:r>
              <w:rPr>
                <w:i/>
              </w:rPr>
              <w:t>Perfil de Coyuntura Económica.</w:t>
            </w:r>
            <w:r>
              <w:rPr/>
              <w:t xml:space="preserve"> Universidad de Antioquia, diciembre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Mesa, R. (2000). “Los riesgos de una emisión monetaria”</w:t>
            </w:r>
            <w:r>
              <w:rPr>
                <w:rFonts w:cs="Calibri" w:ascii="Calibri" w:hAnsi="Calibri"/>
                <w:i/>
                <w:sz w:val="22"/>
                <w:szCs w:val="22"/>
                <w:lang w:val="es-ES"/>
              </w:rPr>
              <w:t>. Semestre económico No 8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. Universidad de Medellín, diciembre.  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Mesa, R. (2000). </w:t>
            </w:r>
            <w:r>
              <w:rPr>
                <w:rFonts w:cs="Calibri" w:ascii="Calibri" w:hAnsi="Calibri"/>
                <w:i/>
                <w:sz w:val="22"/>
                <w:szCs w:val="22"/>
                <w:lang w:val="es-ES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Indicadores e instrumentos monetarios”. </w:t>
            </w:r>
            <w:r>
              <w:rPr>
                <w:rFonts w:cs="Calibri" w:ascii="Calibri" w:hAnsi="Calibri"/>
                <w:i/>
                <w:sz w:val="22"/>
                <w:szCs w:val="22"/>
                <w:lang w:val="es-ES"/>
              </w:rPr>
              <w:t>Lecturas de Economía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val="es-ES"/>
              </w:rPr>
              <w:t>No 52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>. Universidad de Antioquia, junio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jc w:val="both"/>
              <w:rPr>
                <w:lang w:val="es-ES_tradnl"/>
              </w:rPr>
            </w:pPr>
            <w:r>
              <w:rPr>
                <w:lang w:val="en-US"/>
              </w:rPr>
              <w:t xml:space="preserve">Vargas, H. (2007). “The transmission mechanism of monetary policy in Colombia”. </w:t>
            </w:r>
            <w:r>
              <w:rPr/>
              <w:t>Borradores de Economía No 431. Banco de la República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/>
      </w:pPr>
      <w:r>
        <w:rPr/>
        <w:t>Unidad No. 8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lang w:val="es-ES_tradnl"/>
              </w:rPr>
            </w:pPr>
            <w:r>
              <w:rPr/>
              <w:t>Algunas teorías sobre la demanda por dinero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 Teoría cuantitativa del dinero y la demanda por diner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Versión clásica y keynesiana de la demanda por diner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modelo de las expectativas regresiva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enfoque del equilibrio de carte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emanda por dinero en Friedma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nfoque transacciones, la demanda por dinero de Baumol y Tobin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IBLIOGRAFÍA BÁSICA correspondiente a esta unidad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lang w:val="es-ES_tradnl"/>
              </w:rPr>
              <w:t xml:space="preserve">Abel, A. y Bernanke, B. (2004). </w:t>
            </w:r>
            <w:r>
              <w:rPr>
                <w:i/>
                <w:lang w:val="es-ES_tradnl"/>
              </w:rPr>
              <w:t>Macroeconomía</w:t>
            </w:r>
            <w:r>
              <w:rPr>
                <w:lang w:val="es-ES_tradnl"/>
              </w:rPr>
              <w:t>. Cuarta edición, capítulo 7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Argandoña, A. (1981). </w:t>
            </w:r>
            <w:r>
              <w:rPr>
                <w:i/>
              </w:rPr>
              <w:t>La teoría monetaria moderna</w:t>
            </w:r>
            <w:r>
              <w:rPr/>
              <w:t>. Editorial Ariel. Capítulos 2, 3, 11, 12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lang w:val="es-ES_tradnl"/>
              </w:rPr>
              <w:t xml:space="preserve">Branson, W. (1993). </w:t>
            </w:r>
            <w:r>
              <w:rPr>
                <w:i/>
                <w:lang w:val="es-ES_tradnl"/>
              </w:rPr>
              <w:t>Teoría y política macroeconomica</w:t>
            </w:r>
            <w:r>
              <w:rPr>
                <w:lang w:val="es-ES_tradnl"/>
              </w:rPr>
              <w:t xml:space="preserve">. </w:t>
            </w:r>
            <w:r>
              <w:rPr>
                <w:lang w:val="pt-BR"/>
              </w:rPr>
              <w:t>F.C.E., capitulo 12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De Gregorio, J. (2007), capítulo 15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Dornbusch, R., Fischer, S. (2002), capítulo 15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Laidler, D. (1980). </w:t>
            </w:r>
            <w:r>
              <w:rPr>
                <w:i/>
                <w:lang w:val="es-ES_tradnl"/>
              </w:rPr>
              <w:t>La demanda por dinero</w:t>
            </w:r>
            <w:r>
              <w:rPr>
                <w:lang w:val="es-ES_tradnl"/>
              </w:rPr>
              <w:t>. Antoni Bosch, segunda edición. Capítulos: del 1 al 4 y el 7.</w:t>
            </w:r>
          </w:p>
        </w:tc>
      </w:tr>
    </w:tbl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ETODOLOGÍA  a seguir en el desarrollo del curso: </w:t>
            </w:r>
            <w:r>
              <w:rPr/>
              <w:t xml:space="preserve">Magistral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2534"/>
        <w:gridCol w:w="2534"/>
      </w:tblGrid>
      <w:tr>
        <w:trPr/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rcentaj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cha (día, mes, año)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Parcial 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5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Parcial I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5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rcial II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Actividades de asistencia obligatoria: </w:t>
            </w:r>
            <w:r>
              <w:rPr/>
              <w:t>Tod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ota: Durante el desarrollo del semestre se asignaran tareas ya sea para realizar en clase o por fuera de ella, en cualquier caso, solamente serán presentadas por aquellas personas que estén presentes en la clase respectiva. </w:t>
            </w:r>
            <w:r>
              <w:rPr/>
              <w:t xml:space="preserve">Estas actividades no dan lugar a ningún tipo de excusa y podrán ser consideradas como nota de ajuste en cualquiera de los resultados de los tres parciales </w:t>
            </w:r>
            <w:r>
              <w:rPr>
                <w:u w:val="single"/>
              </w:rPr>
              <w:t>únicamente a discrecionalidad del profesor</w:t>
            </w:r>
            <w:r>
              <w:rPr/>
              <w:t xml:space="preserve"> siempre que éstas cumplan con los criterios de evaluació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FÍA COMPLEMENTARIA: Varias Unidades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Argandoña, A. (1981). </w:t>
            </w:r>
            <w:r>
              <w:rPr>
                <w:i/>
              </w:rPr>
              <w:t>La teoría monetaria moderna</w:t>
            </w:r>
            <w:r>
              <w:rPr/>
              <w:t>. Editorial Ariel. Capítulos 2, 3, 11, 12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 xml:space="preserve">Gaviria, F (1999). Moneda, banca y teoría monetaria. Colección de estudios de economía. Universidad Jorge Tadeo Lozano. Quinta edición, capítulos. 8, 12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b/>
                <w:b/>
              </w:rPr>
            </w:pPr>
            <w:r>
              <w:rPr/>
              <w:t>Laidler, D (1981). La demanda por dinero. Antoni Bosch, segunda edición. Capítulos 3,4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>Miller. R, Pusinelli, R. Moneda y banca. , McGraw-Hill, Segunda edición, cap: 19,21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0"/>
      <w:lang w:val="es-C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 Unicode M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</w:rPr>
  </w:style>
  <w:style w:type="character" w:styleId="SangradetextonormalCar">
    <w:name w:val="Sangría de texto normal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  <w:lang w:val="es-ES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med.net/ce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52:00Z</dcterms:created>
  <dc:creator>Scanner </dc:creator>
  <dc:description/>
  <cp:keywords/>
  <dc:language>en-US</dc:language>
  <cp:lastModifiedBy>Medios</cp:lastModifiedBy>
  <dcterms:modified xsi:type="dcterms:W3CDTF">2010-08-12T19:11:00Z</dcterms:modified>
  <cp:revision>26</cp:revision>
  <dc:subject/>
  <dc:title/>
</cp:coreProperties>
</file>