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931035" cy="1061085"/>
            <wp:effectExtent l="0" t="0" r="0" b="0"/>
            <wp:docPr id="1" name="LogoEconom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Econom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2632075" cy="866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5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APROBADO EN EL CONSEJO DE FACULTAD DE CIENCIAS ECONÓMICAS ACUERDO DE FACULTAD NO. 91, NOVIEMBRE 26 DE 2007. ACUERDO DE FACULTAD 143 DEL 5 DE MAYO DE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68.25pt;mso-wrap-distance-left:7.05pt;mso-wrap-distance-right:0pt;mso-wrap-distance-top:0pt;mso-wrap-distance-bottom:0pt;margin-top:3.5pt;mso-position-vertical-relative:text;margin-left:23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5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APROBADO EN EL CONSEJO DE FACULTAD DE CIENCIAS ECONÓMICAS ACUERDO DE FACULTAD NO. 91, NOVIEMBRE 26 DE 2007. ACUERDO DE FACULTAD 143 DEL 5 DE MAYO DE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DE LA MATERIA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conomía Laboral – Opción Económica I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ESOR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Daniel Salinas - jdsalinas@economicas.udea.edu.c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FICINA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-4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RIO DE CLASE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-J 10:00 a 12: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ORARIO DE ATENCION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-J 8:00 a 10: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FORMACION GENERAL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ódigo de la mater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395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X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re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ciones económicas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anale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estrale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réditos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idabl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bilitabl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ificabl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80 créditos aprobados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rrequisito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nguno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grama a los cuales se ofrece la mater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í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INFORMACION COMPLEMENTARIA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37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pósito del curs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El curso procura impartir tanto conceptos y técnicas analíticas y empíricas, como enseñar metodologías y estilos de pensamiento e investigación que ayudaran a los alumnos realizar estudios científicos de forma autónoma y original a futur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En  toda sociedad, el factor trabajo es un concepto que concierne a todos en su conjunto. </w:t>
            </w:r>
            <w:r>
              <w:rPr/>
              <w:t>Analizar y discutir la conformación del mercado laboral a la luz de los desarrollos teóricos y manejar algunas técnicas aplicadas  a algunos datos del mercado, es de gran importancia y es de gran interés para todo estudiante de Economía. Se espera terminar el curso con una breve síntesis de hallazgos sobre el mercado laboral colombiano y discusiones sobre los retos para la investigación y la política a futuro.</w:t>
            </w:r>
          </w:p>
        </w:tc>
      </w:tr>
      <w:tr>
        <w:trPr>
          <w:trHeight w:val="8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 Genera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Este curso abarca de forma general los principales tópicos teóricos, y algunas aplicaciones empíricas, concernientes al mercado laboral: Oferta, Demanda, Equilibrio, Capital Humano.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s Específic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80" w:hanging="360"/>
              <w:jc w:val="both"/>
              <w:rPr/>
            </w:pPr>
            <w:r>
              <w:rPr/>
              <w:t>Identificar los modelos teóricos, clásicos y modernos que intentan explicar el mercado laboral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80" w:hanging="360"/>
              <w:jc w:val="both"/>
              <w:rPr>
                <w:b/>
                <w:b/>
                <w:bCs/>
              </w:rPr>
            </w:pPr>
            <w:r>
              <w:rPr/>
              <w:t>aplicar los conocimientos y metodologías teóricas concernientes al mercado laboral utilizando micro-datos socioeconómico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 resumid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 programa de estudios se divide en dos partes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a) Parte teórica con revisión de  estudios aplicados: </w:t>
            </w:r>
          </w:p>
          <w:p>
            <w:pPr>
              <w:pStyle w:val="Normal"/>
              <w:spacing w:before="0" w:after="0"/>
              <w:ind w:left="708" w:hanging="0"/>
              <w:jc w:val="both"/>
              <w:rPr/>
            </w:pPr>
            <w:r>
              <w:rPr/>
              <w:t>Se presentan modelos teóricos, clásicos y modernos. El componente teórico es reforzado con la presentación de estudios aplicados basados en las teorías vistas en clase. Los estudios aplicados seleccionados en su mayoría estudian el caso colombian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b) Trabajo empírico directo: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/>
              <w:t xml:space="preserve">El curso tiene un componente de trabajo empírico directo, donde se busca que el estudiante aplique los conocimientos y metodologías teóricas utilizando micro-datos  socioeconómicos. Se introducirá el manejo del software estadístico STATA y se realizaran ejercicios básicos de formación y manipulación de variables socioeconómicas relacionadas con el mercado laboral.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DADES DETALLADAS</w:t>
      </w:r>
    </w:p>
    <w:p>
      <w:pPr>
        <w:pStyle w:val="Normal"/>
        <w:rPr/>
      </w:pPr>
      <w:r>
        <w:rPr/>
        <w:t>Unidad No. 1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Introducción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a. Presentación de la asignatura (10 y 12 de febrero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Conceptos básicos: matemáticos y Econométrico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Introducción al Mercado Laboral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vanish/>
                <w:color w:val="000000"/>
                <w:lang w:eastAsia="es-ES"/>
              </w:rPr>
            </w:pPr>
            <w:r>
              <w:rPr>
                <w:rFonts w:eastAsia="Arial Unicode MS" w:cs="Arial" w:ascii="Arial" w:hAnsi="Arial"/>
                <w:b/>
                <w:vanish/>
                <w:color w:val="000000"/>
                <w:lang w:eastAsia="es-ES"/>
              </w:rPr>
            </w:r>
          </w:p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vanish/>
                <w:color w:val="000000"/>
                <w:lang w:eastAsia="es-ES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Unicode MS" w:hAnsi="Arial Unicode MS" w:cs="Arial Unicode MS"/>
                <w:vanish/>
                <w:color w:val="000000"/>
              </w:rPr>
            </w:pPr>
            <w:r>
              <w:rPr>
                <w:rFonts w:cs="Arial Unicode MS" w:ascii="Arial Unicode MS" w:hAnsi="Arial Unicode MS"/>
                <w:vanish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2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/>
              <w:t>Mercado Laboral</w:t>
            </w:r>
          </w:p>
        </w:tc>
      </w:tr>
      <w:tr>
        <w:trPr>
          <w:trHeight w:val="699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a. Demanda Laboral (19 y 24  de febrero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b. Oferta Laboral (26 de febrero, 5 y 10 de marzo)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nidad No. 3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egislación Laboral: Reformas laborales e Impuestos a la Nomina</w:t>
            </w:r>
          </w:p>
        </w:tc>
      </w:tr>
      <w:tr>
        <w:trPr>
          <w:trHeight w:val="307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Modelos de equilibrio del mercado laboral  con y sin rigideces (12 de marzo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 xml:space="preserve">Reformas laborales en Colombia: ley 789 y 797 (19 y 24 de marzo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Aplicación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168" w:hanging="360"/>
              <w:jc w:val="both"/>
              <w:rPr/>
            </w:pPr>
            <w:r>
              <w:rPr/>
              <w:t>Reformas y regulaciones en America Latina: (26 de marzo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168" w:hanging="360"/>
              <w:jc w:val="both"/>
              <w:rPr/>
            </w:pPr>
            <w:r>
              <w:rPr/>
              <w:t>Reformas laborales para Colombia y Estudios de Impacto de las reformas laborales (09  y 14 de abril)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te 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lang w:val="en-US"/>
              </w:rPr>
              <w:t xml:space="preserve">Daniel Hamermesh y Albert Rees. </w:t>
            </w:r>
            <w:r>
              <w:rPr/>
              <w:t xml:space="preserve">“Economía del trabajo y los Salarios”. Alianza Editorial, 1984. [Capitulo 6, paginas 167-176] 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lang w:val="en-US"/>
              </w:rPr>
              <w:t xml:space="preserve">Daniel Hamermesh y Albert Rees. </w:t>
            </w:r>
            <w:r>
              <w:rPr/>
              <w:t xml:space="preserve">“Economía del trabajo y los Salarios”. Alianza Editorial, 1984. [Capitulo 4, paginas 132-136]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amermesh, Daniel S., Labor Demand, New Jersey: Princeton University Press, 1993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Parte b)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Texto de Ley 789 y 797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ópez, Hugo, Rhenals, Remberto, and Castaño, Elkin, “Impacto de la Reforma Laboral sobre la Generación y la Calidad del Empleo” Corporación para el Desarrollo de la Investigación de las Docencia Económica, 2004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arte c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Heckman, James and Pagés, Carmen, “Law and Employment – Lessons from Latin America and the Caribbean”, University of Chicago Press, 2004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Gaviria, Alejandro, “La Reforma Laboral de 2002: ¿funcionó o no?” Coyuntura Económica, Fedesarrollo, Volumen XXXV, Nº1, 2005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ópez, Hugo, Rhenals, Remberto, and Castaño, Elkin, “Impacto de la Reforma Laboral sobre la Generación y la Calidad del Empleo” Corporación para el Desarrollo de la Investigación de las Docencia Económica, 2004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Núñez, Jairo, “Éxitos y Fracasos de la Reforma Laboral”, Universidad de los Andes, MIMEO, 2004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onald Robbins (Borrador de trabajo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4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Curva de Salarios “ Wage Curve”</w:t>
              <w:tab/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¿Una Ley Empírica? – Definición (23 de abril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Relación entre wage curve y curva de Phillips (28 de abril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Estudios para Colombia (30 de abril)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ÍA BÁSICA correspondiente a esta unida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e a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color w:val="000000"/>
                <w:lang w:val="en-US"/>
              </w:rPr>
              <w:t>Blanchflower, David G. and Oswald, Andrew J. “</w:t>
            </w:r>
            <w:r>
              <w:rPr>
                <w:i/>
                <w:color w:val="000000"/>
                <w:lang w:val="en-US"/>
              </w:rPr>
              <w:t xml:space="preserve">An Introduction to the </w:t>
            </w:r>
            <w:r>
              <w:rPr>
                <w:i/>
                <w:iCs/>
                <w:color w:val="000000"/>
                <w:lang w:val="en-US"/>
              </w:rPr>
              <w:t>The Wage Curve”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iCs/>
                <w:lang w:val="en-US"/>
              </w:rPr>
              <w:t>The Journal of Economic Perspectives</w:t>
            </w:r>
            <w:r>
              <w:rPr>
                <w:lang w:val="en-US"/>
              </w:rPr>
              <w:t xml:space="preserve">, Summer,  9(3), 153-167. </w:t>
            </w:r>
            <w:r>
              <w:rPr>
                <w:color w:val="000000"/>
                <w:lang w:val="en-US"/>
              </w:rPr>
              <w:t>(1995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Card, David  “The Wage Curve: A Review”, Journal of Economic Literature, vol 33, Nº 2, Jun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1995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e b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lanchard, Olivier J. and Katz, Lawrence F. (1999) “Wage Dynamics: Reconciling Theory and Evidence,” National Bureau of Economic Research (Cambridge, MA) Working Paper No. 6924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e c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abio Sanchez y Jairo Núñez. “Curva de salarios para Colombia”. Archivos de Economía, Departamento nacional de Planeación, 1998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5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oría Del Capital Humano</w:t>
              <w:tab/>
            </w:r>
          </w:p>
        </w:tc>
      </w:tr>
      <w:tr>
        <w:trPr>
          <w:trHeight w:val="561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. Función de Ingreso</w:t>
              <w:tab/>
              <w:t>(09 de mayo)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b. Retornos a la educación (12 y 14 de mayo)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6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arte b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Robert Willis. “Wage Determinants: A Survey and Reinterpretation of Human Capital Earnings Functions”. Handbook of Labor Economics, Volume I, edited by O. Ashenfelter and R. Layard. 1986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onald Robbins. “Technological Chage, Human Capital Accumulation, Wage Structure and The Growth of Real Wages”. Cuadernos de Economia, Pontificia Universidad Javeriana, 2003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Unidad No. 6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Estudios Aplicados: Empleo. Producto y Desempleo Juvenil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Paradoja (21 de Mayo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ab/>
              <w:t>a. Relación empleo – producto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ab/>
              <w:t>b. Evidencia para Colombia - ¿existe una paradoja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ab/>
              <w:t>c. Asalariados y no asalariados</w:t>
            </w:r>
          </w:p>
          <w:p>
            <w:pPr>
              <w:pStyle w:val="Normal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Desempleo Juvenil – Aplicaciones para Medellín  (26 de mayo)</w:t>
            </w:r>
          </w:p>
          <w:p>
            <w:pPr>
              <w:pStyle w:val="Normal"/>
              <w:spacing w:before="0" w:after="0"/>
              <w:ind w:left="708" w:hanging="0"/>
              <w:jc w:val="both"/>
              <w:rPr/>
            </w:pPr>
            <w:r>
              <w:rPr/>
              <w:t>a. ¿En qué casos los jóvenes participan más en el mercado laboral? ¿Qué causa su mayor o menor participación?</w:t>
              <w:tab/>
            </w:r>
          </w:p>
          <w:p>
            <w:pPr>
              <w:pStyle w:val="Normal"/>
              <w:spacing w:before="0" w:after="0"/>
              <w:ind w:left="708" w:hanging="0"/>
              <w:jc w:val="both"/>
              <w:rPr/>
            </w:pPr>
            <w:r>
              <w:rPr/>
              <w:t>b. Si los jóvenes participan en el mercado laboral, ¿Quiénes tienen mayores probabilidades de ser desempleados?</w:t>
            </w:r>
          </w:p>
          <w:p>
            <w:pPr>
              <w:pStyle w:val="Normal"/>
              <w:spacing w:before="0" w:after="0"/>
              <w:ind w:left="708" w:hanging="0"/>
              <w:jc w:val="both"/>
              <w:rPr/>
            </w:pPr>
            <w:r>
              <w:rPr/>
              <w:t>c. Características de los hogares de jóvenes desempleados</w:t>
            </w:r>
          </w:p>
          <w:p>
            <w:pPr>
              <w:pStyle w:val="Normal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Participación y remesas – El caso de la Zona AMCO (28 de mayo)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Ley 358 de 19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7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abajo Empíric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Fechas de Trabajo en Sala de Computadores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17 de febrero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3 de marzo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17 de marz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7 de abri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21 de abri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5 de may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19 de mayo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a. Introducción a software estadístico Stata</w:t>
            </w:r>
          </w:p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>i Manipulación Básica</w:t>
            </w:r>
          </w:p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>- Comandos Básicos</w:t>
            </w:r>
          </w:p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>ii Manejo de bases de datos</w:t>
            </w:r>
          </w:p>
          <w:p>
            <w:pPr>
              <w:pStyle w:val="Normal"/>
              <w:spacing w:before="0" w:after="0"/>
              <w:ind w:left="1416" w:hanging="0"/>
              <w:rPr/>
            </w:pPr>
            <w:r>
              <w:rPr/>
              <w:t>iii Generación de variables y comandos básicos</w:t>
            </w:r>
          </w:p>
          <w:p>
            <w:pPr>
              <w:pStyle w:val="Normal"/>
              <w:spacing w:before="0" w:after="0"/>
              <w:ind w:left="1416" w:hanging="0"/>
              <w:rPr/>
            </w:pPr>
            <w:r>
              <w:rPr/>
              <w:t>iv Métodos estadísticos básicos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 xml:space="preserve">b. Indicadores Descriptivos de Mercado Laboral </w:t>
            </w:r>
          </w:p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>i. Conociendo la Encuesta de Hogares</w:t>
            </w:r>
          </w:p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>ii. Generando indicadores socioeconómicos</w:t>
            </w:r>
          </w:p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>- PET y PEA</w:t>
            </w:r>
          </w:p>
          <w:p>
            <w:pPr>
              <w:pStyle w:val="Normal"/>
              <w:spacing w:before="0" w:after="0"/>
              <w:ind w:left="2124" w:hanging="0"/>
              <w:rPr/>
            </w:pPr>
            <w:r>
              <w:rPr/>
              <w:t>- Tasa de Participación, Tasa de Empleo, Tasa de Desempleo, Tasa de ocupación.</w:t>
            </w:r>
          </w:p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ab/>
              <w:t>- Ejercicios calificables</w:t>
            </w:r>
          </w:p>
          <w:p>
            <w:pPr>
              <w:pStyle w:val="Normal"/>
              <w:spacing w:before="0" w:after="0"/>
              <w:rPr/>
            </w:pPr>
            <w:r>
              <w:rPr/>
              <w:tab/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c. Estimación de Funciones de Ingreso</w:t>
            </w:r>
          </w:p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>i. Generando variables básicas – Educación, Experiencia y otras</w:t>
            </w:r>
          </w:p>
          <w:p>
            <w:pPr>
              <w:pStyle w:val="Normal"/>
              <w:spacing w:before="0" w:after="0"/>
              <w:rPr/>
            </w:pPr>
            <w:r>
              <w:rPr/>
              <w:tab/>
              <w:tab/>
              <w:t>ii. Estimaciones Básicas</w:t>
            </w:r>
          </w:p>
          <w:p>
            <w:pPr>
              <w:pStyle w:val="Normal"/>
              <w:spacing w:before="0" w:after="0"/>
              <w:ind w:left="1416" w:hanging="0"/>
              <w:rPr/>
            </w:pPr>
            <w:r>
              <w:rPr/>
              <w:t xml:space="preserve">iii. Ejercicios calificables – Estimaciones – categorización de empleados [Buenos y Malos]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88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es de asistencia obligator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ntro del seguimiento, se realizarán guías y talleres permanentes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ODOLOGÍA  a seguir en el desarrollo del curs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Se</w:t>
            </w:r>
            <w:r>
              <w:rPr>
                <w:b/>
              </w:rPr>
              <w:t xml:space="preserve"> </w:t>
            </w:r>
            <w:r>
              <w:rPr/>
              <w:t>presenta al inicio una breve introducción a algunas técnicas analíticas y econométricas de uso universal en economía. Después se presentan modelos del mercado laboral para personas idénticas, derivando demanda, oferta y el nivel de salarios y empleo en equilibrio hay desempleo. Posteriormente se presenta una síntesis de modelos más recientes donde en equilibrio hay desempleo. Con las herramientas necesarias a la mano, se aplica estos modelos al análisis de los enormes aumentos desde 1985 hasta el presente en impuestos a la nomina en Colombia, para analizar sus efectos sobre la tasa de desempleo y el nivel de salarios (ambos caen en consecuencia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Posteriormente se abre el tema de trabajadores heterogéneos. Se comienza con la teoría de capital humano como la raíz de heterogeneidad. Este conlleva a la función de ingresos – la relación entre el nivel educativo del individuo y su salario, donde se muestra que en equilibrio el cambio porcentual del salario por un año de educación (“el retorno a la educación”) es igual al costo de oportunidad de tiempo, la tasa de interés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Después se presentan aplicaciones prácticas para Colombia de la función de ingresos. Aquí abordamos el tema de apertura  comercial, cambio tecnológico y la distribución de ingresos enfatizando el papel central de los retornos a la educación –nuevamente con resultados para Colomb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El estilo de la clase es interactivo o “socrático”. Se procura incentivar el análisis propio y activo por parte de los alumnos. En la medida de lo posible, se desarrollaran proyectos en grupo y presentaciones, dependiendo de cómo fluye y progresa el curso. No es un cruso de memorización o recapitulación a ciegas. En todo se busca enseñar: como pensar, estudiar y analizar de forma original. Enfatizando el fomento de un proceso dialectico, donde el análisis técnico interactúa con la intuición, y donde el análisis técnico interactua con el trabajo empírico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322"/>
        <w:gridCol w:w="3030"/>
      </w:tblGrid>
      <w:tr>
        <w:trPr>
          <w:trHeight w:val="265" w:hRule="atLeast"/>
        </w:trPr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28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rcentaj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cha (día, mes, año)</w:t>
            </w:r>
          </w:p>
        </w:tc>
      </w:tr>
      <w:tr>
        <w:trPr>
          <w:trHeight w:val="17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2" w:leader="none"/>
              </w:tabs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Evaluación I </w:t>
              <w:tab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 de abril</w:t>
            </w:r>
          </w:p>
        </w:tc>
      </w:tr>
      <w:tr>
        <w:trPr>
          <w:trHeight w:val="28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  <w:tab w:val="left" w:pos="2172" w:leader="none"/>
              </w:tabs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Evaluación II</w:t>
              <w:tab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2 de junio</w:t>
            </w:r>
          </w:p>
        </w:tc>
      </w:tr>
      <w:tr>
        <w:trPr>
          <w:trHeight w:val="73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2" w:leader="none"/>
              </w:tabs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bajo Empírico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jercicios I </w:t>
            </w:r>
          </w:p>
          <w:p>
            <w:pPr>
              <w:pStyle w:val="Normal"/>
              <w:spacing w:before="0" w:after="0"/>
              <w:rPr/>
            </w:pPr>
            <w:r>
              <w:rPr/>
              <w:t>Ejercicios II</w:t>
              <w:tab/>
              <w:tab/>
              <w:tab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 de abril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9 de mayo</w:t>
            </w:r>
          </w:p>
        </w:tc>
      </w:tr>
      <w:tr>
        <w:trPr>
          <w:trHeight w:val="28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Trabajos, presentaciones y resúmenes de artículo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699" w:right="1440" w:gutter="0" w:header="0" w:top="1411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120"/>
      <w:ind w:left="360" w:hanging="0"/>
      <w:jc w:val="center"/>
      <w:outlineLvl w:val="0"/>
    </w:pPr>
    <w:rPr>
      <w:rFonts w:ascii="Arial" w:hAnsi="Arial" w:eastAsia="Times New Roman" w:cs="Arial"/>
      <w:b/>
      <w:sz w:val="28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Verdana Ref;Tahoma" w:hAnsi="Verdana Ref;Tahoma" w:eastAsia="Times New Roman" w:cs="Verdana Ref;Tahoma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pacing w:val="-3"/>
      <w:sz w:val="28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Arial" w:hAnsi="Arial" w:eastAsia="Times New Roman" w:cs="Arial"/>
      <w:spacing w:val="-3"/>
      <w:sz w:val="2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90"/>
      <w:jc w:val="center"/>
      <w:outlineLvl w:val="4"/>
    </w:pPr>
    <w:rPr>
      <w:rFonts w:ascii="Arial" w:hAnsi="Arial" w:eastAsia="Times New Roman" w:cs="Arial"/>
      <w:spacing w:val="-1"/>
      <w:sz w:val="28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Verdana" w:hAnsi="Verdana" w:eastAsia="Times New Roman" w:cs="Verdana"/>
      <w:b/>
      <w:i/>
      <w:sz w:val="28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uto" w:line="240" w:before="0" w:after="0"/>
      <w:jc w:val="both"/>
      <w:outlineLvl w:val="6"/>
    </w:pPr>
    <w:rPr>
      <w:rFonts w:ascii="Verdana" w:hAnsi="Verdana" w:eastAsia="Times New Roman" w:cs="Verdana"/>
      <w:b/>
      <w:i/>
      <w:spacing w:val="-3"/>
      <w:sz w:val="28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center"/>
      <w:outlineLvl w:val="7"/>
    </w:pPr>
    <w:rPr>
      <w:rFonts w:ascii="Arial" w:hAnsi="Arial" w:eastAsia="Times New Roman" w:cs="Arial"/>
      <w:b/>
      <w:color w:val="000000"/>
      <w:sz w:val="32"/>
      <w:szCs w:val="2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outlineLvl w:val="8"/>
    </w:pPr>
    <w:rPr>
      <w:rFonts w:ascii="Arial" w:hAnsi="Arial" w:eastAsia="Times New Roman" w:cs="Arial"/>
      <w:b/>
      <w:color w:val="000000"/>
      <w:sz w:val="48"/>
      <w:szCs w:val="20"/>
      <w:lang w:val="es-MX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b/>
      <w:i/>
      <w:sz w:val="24"/>
      <w:szCs w:val="20"/>
      <w:lang w:val="zx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24:00Z</dcterms:created>
  <dc:creator>Scanner </dc:creator>
  <dc:description/>
  <cp:keywords/>
  <dc:language>en-US</dc:language>
  <cp:lastModifiedBy>Medios</cp:lastModifiedBy>
  <dcterms:modified xsi:type="dcterms:W3CDTF">2010-08-12T19:41:00Z</dcterms:modified>
  <cp:revision>23</cp:revision>
  <dc:subject/>
  <dc:title>UNIVERSIDAD DE ANTIOQUIA                                                                                                      </dc:title>
</cp:coreProperties>
</file>