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931035" cy="1061085"/>
            <wp:effectExtent l="0" t="0" r="0" b="0"/>
            <wp:docPr id="1" name="LogoEcono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conom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2215</wp:posOffset>
                </wp:positionH>
                <wp:positionV relativeFrom="paragraph">
                  <wp:posOffset>34925</wp:posOffset>
                </wp:positionV>
                <wp:extent cx="2769235" cy="866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APROBADO EN EL CONSEJO DE FACULTAD DE CIENCIAS ECONÓMICAS ACUERDO DE FACULTAD NO. 91, NOVIEMBRE 26 DE 2007. ACUERDO DE FACULTAD 143 DEL 5 DE MAYO DE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8.25pt;mso-wrap-distance-left:7.05pt;mso-wrap-distance-right:7.05pt;mso-wrap-distance-top:0pt;mso-wrap-distance-bottom:0pt;margin-top:2.75pt;mso-position-vertical-relative:text;margin-left:295.4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APROBADO EN EL CONSEJO DE FACULTAD DE CIENCIAS ECONÓMICAS ACUERDO DE FACULTAD NO. 91, NOVIEMBRE 26 DE 2007. ACUERDO DE FACULTAD 143 DEL 5 DE MAYO DE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92"/>
      </w:tblGrid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 LA MATERIA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gocios y emprendimiento – Opción Económica 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ESOR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uz Elena Castillón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FICINA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1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RIO DE CLASE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es y jueves 10:00 a 12: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ORARIO DE ATENCION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-J 8:00 a 10: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FORMACION GENERAL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ódigo de la mater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39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I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ciones económicas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anale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estrale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réditos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idabl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bilitabl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ificabl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80 créditos aprobados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rrequisito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nguno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grama a los cuales se ofrece la mater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í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INFORMACION COMPLEMENTARIA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37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La universidad debe constituir con la formación de líderes emprendedores capaces de proponer y/o dirigir las nuevas empresas de valor agregado del país desde una óptica de innovación y bajo el marco de la economía del conocimiento. </w:t>
            </w:r>
          </w:p>
        </w:tc>
      </w:tr>
      <w:tr>
        <w:trPr>
          <w:trHeight w:val="8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 Genera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Familiarizar a los estudiantes de economía con el mundo empresarial desde la perspectiva del emprendimiento y bajo el marco de las políticas vigentes de competitividad, productividad y ciencia, tecnología e innovación con la finalidad de que los nuevos egresados universitarios asuman el mercado laboral actual con una actitud emprendedora y de lideraz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 resumid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Entorno macroeconómico o el contexto macro del concepto emprendimient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El </w:t>
            </w:r>
            <w:r>
              <w:rPr/>
              <w:t xml:space="preserve">Sistema Nacional </w:t>
            </w:r>
            <w:r>
              <w:rPr>
                <w:rFonts w:cs="Arial"/>
              </w:rPr>
              <w:t xml:space="preserve">de Innovación como </w:t>
            </w:r>
            <w:r>
              <w:rPr/>
              <w:t>instrumento para el desarrollo productivo, la creación de empresas y la innovació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Arial"/>
              </w:rPr>
              <w:t xml:space="preserve">Las nuevas unidades productivas generadoras de riqueza </w:t>
            </w:r>
            <w:r>
              <w:rPr/>
              <w:t xml:space="preserve">y </w:t>
            </w:r>
            <w:r>
              <w:rPr>
                <w:rFonts w:cs="Arial"/>
              </w:rPr>
              <w:t>componentes de un plan de negocios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DADES DETALLADAS</w:t>
      </w:r>
    </w:p>
    <w:p>
      <w:pPr>
        <w:pStyle w:val="Normal"/>
        <w:rPr/>
      </w:pPr>
      <w:r>
        <w:rPr/>
        <w:t>Unidad No. 1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torno macroeconómico o el contexto macro del concepto emprendimient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Los principales hechos económicos en esta fase del modelo económico que han incidido en el sector productivo y en la vida empresarial - emprendimientos-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La globalización y las nuevas estructuras empresarial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l papel del conocimiento, la tecnología y la información en el </w:t>
              <w:tab/>
              <w:t>éxito de las empresas de ho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Arial"/>
              </w:rPr>
              <w:t>La ciencia y la tecnología en la empresa como fuente generadora de riquez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Perfiles de los emprendedores para empresas del siglo XX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l economista en los escenarios empresariales modernos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lan estratégico de Colcienci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rogramas de apoyo a la innovación productiva: cámaras de comercio, Fomipyme, Colciencias, SENA, Ministerio de Industria y Comercio..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lan de Desarrollo Naciona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olombia Segundo Centenari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lanes de Desarrollo Departamentales y municipal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Ley 29 de 1990 y similar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eastAsia="Arial Unicode MS" w:cs="Arial"/>
                <w:vanish/>
                <w:color w:val="000000"/>
                <w:lang w:eastAsia="es-ES"/>
              </w:rPr>
            </w:pPr>
            <w:r>
              <w:rPr>
                <w:rFonts w:cs="Arial"/>
              </w:rPr>
              <w:t>Ley de incentivos a la innovación y al desarrollo tecnológico</w:t>
            </w:r>
          </w:p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vanish/>
                <w:color w:val="000000"/>
                <w:lang w:eastAsia="es-ES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Unicode MS" w:hAnsi="Arial Unicode MS" w:cs="Arial Unicode MS"/>
                <w:vanish/>
                <w:color w:val="000000"/>
              </w:rPr>
            </w:pPr>
            <w:r>
              <w:rPr>
                <w:rFonts w:cs="Arial Unicode MS" w:ascii="Arial Unicode MS" w:hAnsi="Arial Unicode MS"/>
                <w:vanish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2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El </w:t>
            </w:r>
            <w:r>
              <w:rPr/>
              <w:t xml:space="preserve">Sistema Nacional </w:t>
            </w:r>
            <w:r>
              <w:rPr>
                <w:rFonts w:cs="Arial"/>
              </w:rPr>
              <w:t xml:space="preserve">de Innovación como </w:t>
            </w:r>
            <w:r>
              <w:rPr/>
              <w:t>instrumento para el desarrollo productivo, la creación de empresas y la innovación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Ley 29 de 1990. Ley nacional de ciencia y tecnologí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Los sistemas nacionales de innovación y su relación con los planes de desarrollo de largo plazo en los países. Caso colombian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"/>
              </w:rPr>
              <w:t>El programa nacional y departamental de productividad y competitivida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"/>
              </w:rPr>
              <w:t>Los distintos agentes que conforman el sistema nacional de ciencia y tecnología educación, investigación básica, grupos de investigación, parques tecnológicos, incubadoras de empresas, centros de desarrollo tecnológico, centros regionales de productividad, entidades de financiamiento, unidades de emprendimiento universitarias, programas gubernamental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"/>
              </w:rPr>
              <w:t>Apoyos estatales y privados para el emprendimiento y la innovació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Visitas a entidades del Sistema Departamental de Innovación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lan estratégico de Colcienci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rogramas de apoyo a la innovación productiva: cámaras de comercio, Fomipyme, Colciencias, SENA, Ministerio de Industria y Comercio..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lan de Desarrollo Naciona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olombia Segundo Centenari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lanes de Desarrollo Departamentales y municipal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Ley 29 de 1990 y similare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Ley de incentivos a la innovación y al desarrollo tecnológico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nidad No. 3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4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Las nuevas unidades productivas generadoras de riqueza </w:t>
            </w:r>
            <w:r>
              <w:rPr/>
              <w:t xml:space="preserve">y </w:t>
            </w:r>
            <w:r>
              <w:rPr>
                <w:rFonts w:cs="Arial"/>
              </w:rPr>
              <w:t>componentes de un plan de negocios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Las actividades económicas a potenciar en el país: plan estratégico sectorial y agendas de innovació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Las nuevas estructuras empresariales exitosa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El concepto de creatividad e innovación en las ideas de negocios pertinentes de los países en desarroll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Qué es un plan de negocios y su importancia en las distintas fases de desarrollo de una empres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omponentes del plan de negocios - el mercado, el producto, la competencia, los aspectos técnicos, aspectos financieros, análisis de riesgo, impactos, aspectos sociales, tipo de empresa, etc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  <w:t>Realizar una idea de negocios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lan estratégico de Colcienci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rogramas de apoyo a la innovación productiva: cámaras de comercio, Fomipyme, Colciencias, SENA, Ministerio de Industria y Comercio..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lan de Desarrollo Naciona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olombia Segundo Centenari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lanes de Desarrollo Departamentales y municipal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Ley 29 de 1990 y similar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rFonts w:cs="Arial"/>
              </w:rPr>
              <w:t>Ley de incentivos a la innovación y al desarrollo tecnológic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ODOLOGÍA  a seguir en el desarrollo del curso:</w:t>
            </w:r>
          </w:p>
          <w:p>
            <w:pPr>
              <w:pStyle w:val="Heading"/>
              <w:tabs>
                <w:tab w:val="clear" w:pos="708"/>
                <w:tab w:val="left" w:pos="2172" w:leader="none"/>
              </w:tabs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Magistral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1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322"/>
        <w:gridCol w:w="3030"/>
      </w:tblGrid>
      <w:tr>
        <w:trPr>
          <w:trHeight w:val="265" w:hRule="atLeast"/>
        </w:trPr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28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rcentaj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cha (día, mes, año)</w:t>
            </w:r>
          </w:p>
        </w:tc>
      </w:tr>
      <w:tr>
        <w:trPr>
          <w:trHeight w:val="28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2" w:leader="none"/>
              </w:tabs>
              <w:snapToGrid w:val="false"/>
              <w:ind w:left="108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  <w:tab w:val="left" w:pos="2172" w:leader="none"/>
              </w:tabs>
              <w:snapToGrid w:val="false"/>
              <w:ind w:left="108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2" w:leader="none"/>
              </w:tabs>
              <w:snapToGrid w:val="false"/>
              <w:ind w:left="108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</w:tblGrid>
      <w:tr>
        <w:trPr>
          <w:trHeight w:val="885" w:hRule="atLeast"/>
        </w:trPr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de asistencia obligator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tro del seguimiento, se realizarán guías y talleres permanentes.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699" w:right="1440" w:gutter="0" w:header="0" w:top="1411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120"/>
      <w:ind w:left="360" w:hanging="0"/>
      <w:jc w:val="center"/>
      <w:outlineLvl w:val="0"/>
    </w:pPr>
    <w:rPr>
      <w:rFonts w:ascii="Arial" w:hAnsi="Arial" w:eastAsia="Times New Roman" w:cs="Arial"/>
      <w:b/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Verdana Ref;Tahoma" w:hAnsi="Verdana Ref;Tahoma" w:eastAsia="Times New Roman" w:cs="Verdana Ref;Tahoma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pacing w:val="-3"/>
      <w:sz w:val="28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Arial" w:hAnsi="Arial" w:eastAsia="Times New Roman" w:cs="Arial"/>
      <w:spacing w:val="-3"/>
      <w:sz w:val="2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90"/>
      <w:jc w:val="center"/>
      <w:outlineLvl w:val="4"/>
    </w:pPr>
    <w:rPr>
      <w:rFonts w:ascii="Arial" w:hAnsi="Arial" w:eastAsia="Times New Roman" w:cs="Arial"/>
      <w:spacing w:val="-1"/>
      <w:sz w:val="28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Verdana" w:hAnsi="Verdana" w:eastAsia="Times New Roman" w:cs="Verdana"/>
      <w:b/>
      <w:i/>
      <w:sz w:val="28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uto" w:line="240" w:before="0" w:after="0"/>
      <w:jc w:val="both"/>
      <w:outlineLvl w:val="6"/>
    </w:pPr>
    <w:rPr>
      <w:rFonts w:ascii="Verdana" w:hAnsi="Verdana" w:eastAsia="Times New Roman" w:cs="Verdana"/>
      <w:b/>
      <w:i/>
      <w:spacing w:val="-3"/>
      <w:sz w:val="28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center"/>
      <w:outlineLvl w:val="7"/>
    </w:pPr>
    <w:rPr>
      <w:rFonts w:ascii="Arial" w:hAnsi="Arial" w:eastAsia="Times New Roman" w:cs="Arial"/>
      <w:b/>
      <w:color w:val="000000"/>
      <w:sz w:val="32"/>
      <w:szCs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outlineLvl w:val="8"/>
    </w:pPr>
    <w:rPr>
      <w:rFonts w:ascii="Arial" w:hAnsi="Arial" w:eastAsia="Times New Roman" w:cs="Arial"/>
      <w:b/>
      <w:color w:val="000000"/>
      <w:sz w:val="48"/>
      <w:szCs w:val="20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b/>
      <w:i/>
      <w:sz w:val="24"/>
      <w:szCs w:val="20"/>
      <w:lang w:val="zx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24:00Z</dcterms:created>
  <dc:creator>Scanner </dc:creator>
  <dc:description/>
  <cp:keywords/>
  <dc:language>en-US</dc:language>
  <cp:lastModifiedBy>Medios</cp:lastModifiedBy>
  <dcterms:modified xsi:type="dcterms:W3CDTF">2010-08-12T19:55:00Z</dcterms:modified>
  <cp:revision>19</cp:revision>
  <dc:subject/>
  <dc:title>UNIVERSIDAD DE ANTIOQUIA                                                                                                      </dc:title>
</cp:coreProperties>
</file>