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de proyectos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 Milena Medina Orozco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41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 14-16 M-J 16-1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es y jueves de 10 a 12m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038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 xml:space="preserve">Finanzas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dística II – 1503026; Microeconomía III - 1503024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13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e espera acompañar al estudiante en la obtención de herramientas para la identificación, la formulación y la evaluación de proyectos de inversión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Las decisiones de inversión de largo plazo (presupuesto de capital) o la evaluación del alternativas de inversión es una herramienta financiera útil para la toma de decisiones relacionadas con la asignación de los recursos escasos disponibles en las instituciones, públicas o privadas, los cuales deberán orientarse hacia los mejores usos, es decir, aquellas que permitan obtener el mayor beneficio para los diferentes agentes participantes (empresa, gobierno, comunidad). Lo anterior amerita que los</w:t>
            </w:r>
            <w:r>
              <w:rPr>
                <w:color w:val="333333"/>
              </w:rPr>
              <w:t xml:space="preserve"> </w:t>
            </w:r>
            <w:r>
              <w:rPr/>
              <w:t>profesionales en el área económica conozcan los conceptos relacionados con la toma de decisiones y los puedan aplicar a las situaciones reales en el desempeño profesional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uministrar las bases teóricas y los instrumentos necesarios para la identificación, formulación y evaluación de los proyectos de inversión, con miras a la asignación eficiente y eficaz de los recursos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Definir el ciclo del proyecto y las actividades que tienen lugar en sus distintas fa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Analizar el mercado del bien y/o servicio para determinar la viabilidad comerci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Describir el contenido de los aspectos técnicos para la realización del proyecto y los modelos utilizados en la toma de decisiones sobre tamaño, localización y tecnología del proyec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Sistematizar la información de los estudios de mercado y técnico y conjuntamente con la forma de financiamiento obtener los flujos de caja en condiciones de certeza y en condición de ries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Derivar de los flujos de caja los indicadores financieros para la toma de decisiones sobre aceptación o rechazo del proyecto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Introducció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Generalidades del proyec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Concep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Clasificación de los proyect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Ciclo del proyec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etodologías para la identificación, formulación y evaluación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Identificación de proyecto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studios de apoyo para la formulación y la evalu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Análisis del entorno y sectoria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studio lega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studio de Mercad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studio técnic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studio Administrativ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studio Financier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valuación – Tipos de evaluación: Diferencias y similitud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valuación financiera o privad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Evaluación económica o de eficiencia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200"/>
              <w:rPr>
                <w:rFonts w:eastAsia="Times New Roman"/>
                <w:color w:val="333333"/>
                <w:lang w:eastAsia="es-ES"/>
              </w:rPr>
            </w:pPr>
            <w:r>
              <w:rPr>
                <w:rFonts w:eastAsia="Times New Roman"/>
                <w:color w:val="333333"/>
                <w:lang w:eastAsia="es-ES"/>
              </w:rPr>
              <w:t xml:space="preserve">Evaluación social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Matemáticas financier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Valor del dinero en el tiem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Equivalencias financier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eries de pa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eries fija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Series variabl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4382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áticas financieras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Valor del dinero en el tiem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Equivalencias financier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eries de pago: Series fijas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Tres semanas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1" w:hanging="360"/>
              <w:jc w:val="both"/>
              <w:rPr/>
            </w:pPr>
            <w:r>
              <w:rPr/>
              <w:t>ROSILLO, Jorge. Formulación y Evaluación de Proyectos de Inversión. Cengage learning.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1" w:hanging="360"/>
              <w:jc w:val="both"/>
              <w:rPr/>
            </w:pPr>
            <w:r>
              <w:rPr/>
              <w:t xml:space="preserve">MOKATE, Karen. Evaluación financiera de proyectos de inversión. Ediciones Uniandes, 1998. Santa fe de Bogotá. D.C. Colombi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1" w:hanging="360"/>
              <w:jc w:val="both"/>
              <w:rPr/>
            </w:pPr>
            <w:r>
              <w:rPr/>
              <w:t xml:space="preserve">COSS BU, Raúl. Análisis y evaluación de proyectos de inversión. Editorial Limusa S.A. México, segunda edición, 200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1" w:hanging="360"/>
              <w:jc w:val="both"/>
              <w:rPr>
                <w:b/>
                <w:b/>
              </w:rPr>
            </w:pPr>
            <w:r>
              <w:rPr/>
              <w:t>ARBOLEDA, Vélez Germán. Proyectos: Formulación, evaluación y control. AC Editores, quinta edición, enero de 2003.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ción y Generalidades del proyect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Conceptos sobre el proyec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Clasificación de los proyecto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Ciclo del proyec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Preinversión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10" w:hanging="360"/>
              <w:jc w:val="both"/>
              <w:rPr/>
            </w:pPr>
            <w:r>
              <w:rPr/>
              <w:t xml:space="preserve">Identificació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10" w:hanging="360"/>
              <w:jc w:val="both"/>
              <w:rPr/>
            </w:pPr>
            <w:r>
              <w:rPr/>
              <w:t xml:space="preserve">Formulació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10" w:hanging="360"/>
              <w:jc w:val="both"/>
              <w:rPr/>
            </w:pPr>
            <w:r>
              <w:rPr/>
              <w:t xml:space="preserve">Evalu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Invers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Opera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etodologías para la identificación, formulación y evaluació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68" w:hanging="360"/>
              <w:jc w:val="both"/>
              <w:rPr/>
            </w:pPr>
            <w:r>
              <w:rPr/>
              <w:t xml:space="preserve">Metodología del Departamento Nacional de Planeación (BPIN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68" w:hanging="360"/>
              <w:jc w:val="both"/>
              <w:rPr/>
            </w:pPr>
            <w:r>
              <w:rPr/>
              <w:t>Metodología del Marco Lógic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Identificación –Metodología del Marco Lógic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participant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problem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objetiv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alternativ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Matriz de planificación: resultado de los análisis anterio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Estudios para la formulación y 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semanas</w:t>
            </w:r>
          </w:p>
        </w:tc>
      </w:tr>
      <w:tr>
        <w:trPr>
          <w:trHeight w:val="1166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COHEN, Ernesto; FRANCO, Rolando. Evaluación de Proyectos Sociales. Siglo veintiuno editores. Cuarta edición, 199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OKATE, Karen. Evaluación financiera de proyectos de inversión. Ediciones Uniandes, 1998. Santa fe de Bogotá. D.C. Colombi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Metodología general ajustada. Departamento Nacional de Planeación en: www.dnp.gov.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No. 3</w:t>
      </w:r>
    </w:p>
    <w:tbl>
      <w:tblPr>
        <w:tblW w:w="8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5682"/>
      </w:tblGrid>
      <w:tr>
        <w:trPr>
          <w:trHeight w:val="2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udios del mercado y del sector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Análisis del entorno y sectoria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Factores sociales, económicos, políticos, culturales, legales, ambientales, demográfico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sectoria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Identificación de oportunidades y amenaz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Definición de estrategias para enfrentar las amenazas y potenciar las oportunidad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studio de Mercad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demanda de bienes y de insum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oferta de bienes y de insum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comercializ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Análisis de preci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Estrategias de mercado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465" w:hanging="360"/>
              <w:rPr/>
            </w:pPr>
            <w:r>
              <w:rPr/>
              <w:t>semanas</w:t>
            </w:r>
          </w:p>
        </w:tc>
      </w:tr>
      <w:tr>
        <w:trPr>
          <w:trHeight w:val="247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PORTER, Michael. Estrategia competitiva, capítulos 1 y 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1" w:hanging="360"/>
              <w:jc w:val="both"/>
              <w:rPr/>
            </w:pPr>
            <w:r>
              <w:rPr/>
              <w:t>ROSILLO, Jorge. Formulación y Evaluación de Proyectos de Inversión. Cengage learning.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351" w:hanging="360"/>
              <w:jc w:val="both"/>
              <w:rPr/>
            </w:pPr>
            <w:r>
              <w:rPr/>
              <w:t xml:space="preserve">ARBOLEDA, Vélez Germán. Proyectos: Formulación, evaluación y control. AC Editores, quinta edición, enero de 2003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Un</w:t>
      </w:r>
      <w:r>
        <w:rPr>
          <w:b/>
        </w:rPr>
        <w:t>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udio técnic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eniería del proyec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isiones sobre el tamaño o la capacida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ocalización sobre localización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semanas</w:t>
            </w:r>
          </w:p>
        </w:tc>
      </w:tr>
      <w:tr>
        <w:trPr>
          <w:trHeight w:val="2956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ROSILLO, Jorge. Formulación y Evaluación de Proyectos de Inversión. Cengage learning.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351" w:hanging="360"/>
              <w:jc w:val="both"/>
              <w:rPr/>
            </w:pPr>
            <w:r>
              <w:rPr/>
              <w:t>ARBOLEDA, Vélez Germán. Proyectos: Formulación, evaluación y control. AC Editores, quinta edición, enero de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351" w:hanging="360"/>
              <w:jc w:val="both"/>
              <w:rPr/>
            </w:pPr>
            <w:r>
              <w:rPr/>
              <w:t>GIRALDO, Luis. El estudio Técnico. Tecnología Administrativa No 24. Junio- agosto 1997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nidad No. 5</w:t>
      </w:r>
    </w:p>
    <w:tbl>
      <w:tblPr>
        <w:tblW w:w="8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92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udios administrativo y legal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studio lega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Aspectos de legislación comercial, laboral, tributaria, ambiental, de contratación y de ubic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studio Administrativ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Estructura organizacional para la ejecución y para la oper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Gestiones para la sostenibilidad y ejecución del proyecto: Alianz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Tipos de contratos para la ejecución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2 semana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b/>
                <w:b/>
              </w:rPr>
            </w:pPr>
            <w:r>
              <w:rPr/>
              <w:t>ARBOLEDA, Vélez Germán. Proyectos: Formulación, evaluación y control. AC Editores, quinta edición, enero de 2003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nidad No. 6</w:t>
      </w:r>
    </w:p>
    <w:tbl>
      <w:tblPr>
        <w:tblW w:w="836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36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udio y evaluación financiera y análisis del riesgo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studio Financier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Ingresos del proyec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Costos de inversión y de oper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Planes de financi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Cálculos valor de liquid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Flujos de caja (flujos de caja con y sin financiamient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Flujos de caja a precios corrientes y a precios constan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Evaluación financi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Presupuesto de inversion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Ingresos y egresos operativo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Presupuesto de financi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Flujo de caja del proyec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Flujo de caja del inversionis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Devaluació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Tratamiento de la devaluación en términos corrient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Tratamiento de la devaluación en términos constant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Análisis de riesg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Media y varianz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Flujos de caj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 xml:space="preserve">Esperanza del Valor presente neto, E(VPNi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68" w:hanging="360"/>
              <w:jc w:val="both"/>
              <w:rPr/>
            </w:pPr>
            <w:r>
              <w:rPr/>
              <w:t>Varianza del valor presente neto, V(VPNi)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 semanas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ROSILLO, Jorge. Formulación y Evaluación de Proyectos de Inversión. Cengage learning.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OKATE, Karen. Evaluación financiera de proyectos de inversión. Ediciones Uniandes, 1998. Santa fe de Bogotá. D.C. Colombi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SAPAG, Chain Nassir. Preparación y evaluación de proyectos. McGraw-Hill, Cuarta edición. México enero,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COSS BU, Raúl. Análisis y evaluación de proyectos de inversión. Editorial Limusa S.A. México, segunda edición, 2000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ARBOLEDA, Vélez Germán. Proyectos: Formulación, evaluación y contro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b/>
                <w:b/>
              </w:rPr>
            </w:pPr>
            <w:r>
              <w:rPr/>
              <w:t>AC Editores, quinta edición, enero de 2003.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ÍA  a seguir en el desarrollo del curso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l curso se desarrolla a través de diversas estrategias: lectura y consulta previa a los temas, por parte de los estudiant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e busca que el estudiante asuma un rol activo en las diferentes temáticas, mediante su participación y exposiciones.  En algunos temas, la exposición magistral es fundamental y se complementa con talleres y desarrollo de casos que requieren toma de decisione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dicionalmente los estudiantes desarrollarán un proyecto en el que apliquen los aspectos teóricos desarrollado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34"/>
        <w:gridCol w:w="2534"/>
      </w:tblGrid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mer parci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undo parci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fin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ción y Seguimient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 curso es de asistencia obligatoria, sin embargo la mayor exigencia en este aspecto se da en las siguientes actividad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Presentaciones parciales y sustentación final del proyecto desarrollad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Actividades evaluativa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 xml:space="preserve">BIBLIOGRAFÍA COMPLEMENTARIA por unidades: 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05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ORTEGÓN, Edgar y otros.  Metodología general de identificación, preparación y evaluación de proyectos de inversión pública.  Serie Manuales. Instituto Latinoamericano y del Caribe de Planificación Económica y Social (ILPES). Santiago de chile, agosto del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ÉNDEZ, Rafael. Formulación y evaluación de proyectos. Enfoque para emprendedores. Bogotá, D.C.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MIRANDA, Juan José. Gestión de proyectos. Identificación, formulación y evaluación. MM Editores. Cuarta edición. Bogotá, Colombia, enero, 2003.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ORTEGÓN, Edgar y otros.  Metodología general de identificación, preparación y evaluación de proyectos de inversión pública.  Serie Manuales. Instituto Latinoamericano y del Caribe de Planificación Económica y Social (ILPES). Santiago de chile, agosto del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MÉNDEZ, Rafael. Formulación y evaluación de proyecto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Enfoque para emprendedores. Bogotá, D.C.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>
                <w:rFonts w:eastAsia="Times New Roman"/>
                <w:color w:val="333333"/>
                <w:lang w:eastAsia="es-ES"/>
              </w:rPr>
            </w:pPr>
            <w:r>
              <w:rPr/>
              <w:t>MIRANDA, Juan José. Gestión de proyectos. Identificación, formulación y evaluación. MM Editores. Cuarta edición. Bogotá, Colombia, enero, 200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ORTEGÓN, Edgar y otros.  Metodología general de identificación, preparación y evaluación de proyectos de inversión pública.  Serie Manuales. Instituto Latinoamericano y del Caribe de Planificación Económica y Social (ILPES). Santiago de chile, agosto del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ÉNDEZ, Rafael. Formulación y evaluación de proyectos. Enfoque para emprendedores. Bogotá, D.C.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MIRANDA, Juan José. Gestión de proyectos. Identificación, formulación y evaluación. MM Editores. Cuarta edición. Bogotá, Colombia, enero, 2003.</w:t>
            </w:r>
            <w:r>
              <w:rPr>
                <w:rFonts w:eastAsia="Times New Roman"/>
                <w:color w:val="333333"/>
                <w:lang w:eastAsia="es-ES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ORTEGÓN, Edgar y otros.  Metodología general de identificación, preparación y evaluación de proyectos de inversión pública.  Serie Manuales. Instituto Latinoamericano y del Caribe de Planificación Económica y Social (ILPES). Santiago de chile, agosto del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ÉNDEZ, Rafael. Formulación y evaluación de proyectos. Enfoque para emprendedores. Bogotá, D.C. 2004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MIRANDA, Juan José. Gestión de proyectos. Identificación, formulación y evaluación. MM Editores. Cuarta edición. Bogotá, Colombia, enero, 2003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>ORTEGÓN, Edgar y otros.  Metodología general de identificación, preparación y evaluación de proyectos de inversión pública.  Serie Manuales. Instituto Latinoamericano y del Caribe de Planificación Económica y Social (ILPES). Santiago de chile, agosto del 200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CANADÁ, John R. Análisis de la inversión de capital. Prentice Hall. México, 1997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INFANTE, Villarreal Arturo. Evaluación financiera de proyectos de inversión. Editorial Norma S.A. Colombia, 198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1" w:hanging="360"/>
              <w:jc w:val="both"/>
              <w:rPr/>
            </w:pPr>
            <w:r>
              <w:rPr/>
              <w:t xml:space="preserve">WESTON Y BRIGHAN. Fundamentos de Administración financiera. Santa fe de Bogotá. Mc Graw Hill.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699" w:right="1699" w:gutter="0" w:header="0" w:top="1411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eastAsia="Arial Unicode MS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Arial Unicode MS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alibri" w:hAnsi="Calibri" w:eastAsia="Arial Unicode MS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eastAsia="Arial Unicode MS" w:cs="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libri" w:hAnsi="Calibri" w:eastAsia="Arial Unicode MS" w:cs="Times New Roman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" w:hAnsi="Calibri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yle531">
    <w:name w:val="style531"/>
    <w:basedOn w:val="Fuentedeprrafopredeter"/>
    <w:qFormat/>
    <w:rPr>
      <w:sz w:val="20"/>
      <w:szCs w:val="20"/>
    </w:rPr>
  </w:style>
  <w:style w:type="character" w:styleId="TextoindependienteCar">
    <w:name w:val="Texto independiente Car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6:10:00Z</dcterms:created>
  <dc:creator>usuario</dc:creator>
  <dc:description/>
  <cp:keywords/>
  <dc:language>en-US</dc:language>
  <cp:lastModifiedBy>Medios</cp:lastModifiedBy>
  <cp:lastPrinted>2008-07-28T09:46:00Z</cp:lastPrinted>
  <dcterms:modified xsi:type="dcterms:W3CDTF">2010-08-12T19:37:00Z</dcterms:modified>
  <cp:revision>18</cp:revision>
  <dc:subject/>
  <dc:title>UNIVERSIDAD DE ANTIOQUIA                                                                                                                                     FACULTAD DE CIENCIAS ECONÓMICAS</dc:title>
</cp:coreProperties>
</file>