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1931035" cy="1061085"/>
            <wp:effectExtent l="0" t="0" r="0" b="0"/>
            <wp:docPr id="1" name="LogoEconom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Economi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035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20345</wp:posOffset>
                </wp:positionV>
                <wp:extent cx="2632075" cy="5251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2075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5"/>
                            </w:tblGrid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4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APROBADO EN EL CONSEJO DE FACULTAD DE CIENCIAS ECONÓMICAS ACUERDO DE FACULTAD NO. 91, NOVIEMBRE 26 DE 200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25pt;height:41.35pt;mso-wrap-distance-left:7.05pt;mso-wrap-distance-right:0pt;mso-wrap-distance-top:0pt;mso-wrap-distance-bottom:0pt;margin-top:17.35pt;mso-position-vertical-relative:text;margin-left:217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5"/>
                      </w:tblGrid>
                      <w:tr>
                        <w:trPr>
                          <w:trHeight w:val="60" w:hRule="atLeast"/>
                        </w:trPr>
                        <w:tc>
                          <w:tcPr>
                            <w:tcW w:w="4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APROBADO EN EL CONSEJO DE FACULTAD DE CIENCIAS ECONÓMICAS ACUERDO DE FACULTAD NO. 91, NOVIEMBRE 26 DE 200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3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5635"/>
      </w:tblGrid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MBRE DE LA MATERIA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istoria Económica II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OFESOR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ernando F. Guerra Rincón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FICINA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-122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ORARIO DE CLASE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:00 -14:00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HORARIO DE ATENCION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:00 -12:00</w:t>
            </w:r>
          </w:p>
        </w:tc>
      </w:tr>
    </w:tbl>
    <w:p>
      <w:pPr>
        <w:pStyle w:val="Normal"/>
        <w:ind w:left="360" w:hanging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ind w:left="360" w:hanging="0"/>
        <w:rPr/>
      </w:pPr>
      <w:r>
        <w:rPr/>
        <w:t>INFORMACION GENERAL</w:t>
      </w:r>
    </w:p>
    <w:tbl>
      <w:tblPr>
        <w:tblW w:w="83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5068"/>
      </w:tblGrid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ódigo de la materia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03027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emestre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I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Área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ensamiento económico e historia económica 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oras teóricas semanales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oras teóricas semestrales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Créditos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alidable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abilitable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i 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lasificable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o 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quisitos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istoria Económica I - 1503255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rrequisitos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inguno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ograma a los cuales se ofrece la materia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conomía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NFORMACION COMPLEMENTARIA</w:t>
      </w:r>
    </w:p>
    <w:tbl>
      <w:tblPr>
        <w:tblW w:w="83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5068"/>
      </w:tblGrid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opósito del curso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Brindar al estudiante una visión global del proceso económico y de la  conformación de las más influyentes y poderosas economías del mundo desde finales del siglo XIX hasta la actual economía global.  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Justificación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Entender el proceso económico global en  las distintas fases de la historia económica es crucial en la formación de un buen  economista. 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bjetivo General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Este curso está centrado en la consolidación del sistema capitalista mundial a partir del siglo XIX y XX y expone sus características y tendencias. Así mismo, trabaja los interrogantes sobre crecimiento y desempeño económico e introduce el debate sobre el efecto de las instituciones. El desarrollo de los mercados de factores y de bienes, así como la conformación de las regiones económicas es analizado en el contexto de los ciclos y crisis del sistema. De esta manera se muestra la versatilidad del mismo, al tiempo que se ilustran sus limitaciones y retos. 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bjetivos Específicos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u w:val="single"/>
              </w:rPr>
              <w:t>Unidad 1.</w:t>
            </w:r>
            <w:r>
              <w:rPr/>
              <w:t xml:space="preserve"> Identificar el debate sobre las causas próximas del crecimiento económico moderno y el  aporte de la historia económica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u w:val="single"/>
              </w:rPr>
              <w:t>Unidad 2</w:t>
            </w:r>
            <w:r>
              <w:rPr/>
              <w:t xml:space="preserve">. Analizar los procesos de industrialización de las economías líderes (Europa y Estados Unidos) y las instituciones que la economía mundo erige con el capitalismo del siglo XIX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u w:val="single"/>
              </w:rPr>
              <w:t>Unidad 3.</w:t>
            </w:r>
            <w:r>
              <w:rPr/>
              <w:t xml:space="preserve"> Identificar el surgimiento de Estados Unidos como líder de la economía mundial y el reordenamiento económico e institucional originado a partir de la  crisis de  la primera mitad del siglo XIX.  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u w:val="single"/>
              </w:rPr>
              <w:t>Unidad 4</w:t>
            </w:r>
            <w:r>
              <w:rPr/>
              <w:t>. Estudiar las características de la  dinámica del capitalismo global e identificar la experiencia disímil de diferencias  regiones como Europa occidental, América Latina, África y Asia. Identificar las características de  los países líderes relacionados con procesos acelerados de cambio tecnológico e integración política y económica, así mismo como los retos para las regiones menos integradas  en el capitalismo mundial.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ntenido resumid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/>
              <w:t>La historia económica y los interrogantes sobre el cambio y desempeño económico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/>
              <w:t>Siglo XIX: Expansión del capitalismo mundial: movilidad del trabajo y capital. Mercados financiero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/>
              <w:t>Siglo XX (1900-1945): La consolidación capitalista, crisis y rupturas histórica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/>
              <w:t xml:space="preserve">Siglo XX-XXI (1945-):  Hacia el capitalismo global.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NIDADES DETALLADAS</w:t>
      </w:r>
    </w:p>
    <w:p>
      <w:pPr>
        <w:pStyle w:val="Normal"/>
        <w:rPr/>
      </w:pPr>
      <w:r>
        <w:rPr/>
        <w:t>Unidad No. 1</w:t>
      </w:r>
    </w:p>
    <w:tbl>
      <w:tblPr>
        <w:tblW w:w="83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5068"/>
      </w:tblGrid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Tema(s) a desarrollar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Historia Económica y los interrogantes sobre el cambio y desempeño económico.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ubtema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/>
              <w:t>Los estudios sobre crecimiento económico y la historia económic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/>
              <w:t xml:space="preserve">Las instituciones como causa fundamental del crecimiento. 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No. de semanas que se le dedicarán a esta unidad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 semanas.</w:t>
            </w:r>
          </w:p>
        </w:tc>
      </w:tr>
      <w:tr>
        <w:trPr/>
        <w:tc>
          <w:tcPr>
            <w:tcW w:w="8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BIBLIOGRAFÍA BÁSICA correspondiente a esta unidad: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/>
            </w:pPr>
            <w:r>
              <w:rPr/>
              <w:t xml:space="preserve">Ayala, José. </w:t>
            </w:r>
            <w:r>
              <w:rPr>
                <w:u w:val="single"/>
              </w:rPr>
              <w:t>Instituciones y economía. Una introducción al institucionalismo económico</w:t>
            </w:r>
            <w:r>
              <w:rPr/>
              <w:t xml:space="preserve">. Bogotá. 1999. Capitulo 1: La teoría de las instituciones y capitulo 10: Instituciones y desempeño económico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 xml:space="preserve">Romer, Paúl, 1996. “Why indeed, in América? Theory, History, and the origins of modern Economic Growth”. </w:t>
            </w:r>
            <w:r>
              <w:rPr>
                <w:i/>
                <w:u w:val="single"/>
                <w:lang w:val="en-US"/>
              </w:rPr>
              <w:t xml:space="preserve">American Economic Review. </w:t>
            </w:r>
            <w:r>
              <w:rPr>
                <w:lang w:val="en-US"/>
              </w:rPr>
              <w:t>Vol 86, No 2 pp 202-206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Engerman, S. and K. Sokoloff, 1997. “Factor endowments, institutions, and differenttial paths of growth among New World Economics”, in Haber, Stephen, How latín América fell behind, Stanford University Press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Recomendados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Geoffrey, Hodgson, 2001. “El enfoque de la economía institucional”, en Revista Mexicana de ciencias políticas y sociales (México, Vol 44, No 181, Ene-Abr. 2001, p. 15-62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Avemoglu, D, Simón Jonson y James Robinson, Institutions as the fundamental cause of long-run growth. NBER Working Paper 10481, May, 2004. </w:t>
            </w:r>
            <w:hyperlink r:id="rId3">
              <w:r>
                <w:rPr>
                  <w:rStyle w:val="InternetLink"/>
                  <w:lang w:val="en-US"/>
                </w:rPr>
                <w:t>http://www.nber.org/papers/w10481</w:t>
              </w:r>
            </w:hyperlink>
            <w:r>
              <w:rPr>
                <w:lang w:val="en-US"/>
              </w:rPr>
              <w:t>, Acceso en Febrero 2006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Unidad No. 2</w:t>
      </w:r>
    </w:p>
    <w:tbl>
      <w:tblPr>
        <w:tblW w:w="83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5068"/>
      </w:tblGrid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Tema(s) a desarrollar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Siglo XIX: Expansión del capitalismo mundial y surgimiento de Estados Unidos como centro económico. 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ubtema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Industrialización en Europa occidental y Estados Unido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 xml:space="preserve">La economía mundo: Neocolonialismo y división internacional del trabajo. 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. de semanas que se le dedicarán a esta unidad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8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BIBLIOGRAFÍA BÁSICA correspondiente a esta unidad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/>
              <w:t xml:space="preserve">Adams, Willy Paúl. </w:t>
            </w:r>
            <w:r>
              <w:rPr>
                <w:u w:val="single"/>
              </w:rPr>
              <w:t>Los Estados Unidos de América.</w:t>
            </w:r>
            <w:r>
              <w:rPr/>
              <w:t xml:space="preserve"> Editorial Siglo XXI.  México 1980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Beaud, Michael. </w:t>
            </w:r>
            <w:r>
              <w:rPr>
                <w:u w:val="single"/>
                <w:lang w:val="en-US"/>
              </w:rPr>
              <w:t>A history  of capitalism.</w:t>
            </w:r>
            <w:r>
              <w:rPr>
                <w:lang w:val="en-US"/>
              </w:rPr>
              <w:t xml:space="preserve"> 1500-2000. New York, Monthly Review Press 2201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/>
              <w:t xml:space="preserve">Bulmer-Thomas, Víctor. </w:t>
            </w:r>
            <w:r>
              <w:rPr>
                <w:u w:val="single"/>
              </w:rPr>
              <w:t xml:space="preserve">La historia de América latina desde la Independencia. </w:t>
            </w:r>
            <w:r>
              <w:rPr/>
              <w:t xml:space="preserve"> México. Fondo de cultura económica, 1998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/>
              <w:t xml:space="preserve">Ciocca, Pierlugui. </w:t>
            </w:r>
            <w:r>
              <w:rPr>
                <w:u w:val="single"/>
              </w:rPr>
              <w:t xml:space="preserve">La economía mundial en el siglo XX: una síntesis y un debate. </w:t>
            </w:r>
            <w:r>
              <w:rPr/>
              <w:t>Barcelona. Critica 2000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nidad No. 3</w:t>
      </w:r>
    </w:p>
    <w:tbl>
      <w:tblPr>
        <w:tblW w:w="83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5068"/>
      </w:tblGrid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Tema(s) a desarrollar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Siglo XX (1900-1950) La consolidación capitalista, crisis y rupturas históricas 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ubtema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/>
              <w:t>Los modernos estados nacionales: crisis de los imperios y expansionismo colonial, la primera guerra mundial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/>
              <w:t xml:space="preserve">Sistema monetario internacional y mercados financieros: la Gran Depresión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/>
              <w:t xml:space="preserve">La Segunda Guerra Mundial 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. de semanas que se le dedicarán a esta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8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/>
              <w:t xml:space="preserve">BIBLIOGRAFÍA BÁSICA correspondiente a esta unidad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/>
              <w:t>Arrigí, Giovanni. El largo siglo XX: dinero y poder en los orígenes de nuestra época. Madrid. Akal, 1999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/>
              <w:t>Bulmer-Thomas, Víctor. La historia de América Latina desde la independencia. Fondo de Cultura económica 1998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/>
              <w:t xml:space="preserve">Eicchengreen, Bary. 1996. Globalizing capital: A history of the international Monetary System. Princenton University Press. Chapter 2: The Gold Standard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/>
              <w:t>Foreman-Peck, James. Historia económica mundial, Pretince Hall, 1995. Segunda edición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/>
              <w:t>Ferguson, Niall. 2001. Dinero y poder en el mundo moderno,1700-2000, Madrid: Grupo Santillana de ediciones S.A. Capitulo XVI: Encogimiento: los límites del poder económico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/>
              <w:t>Recomendados: Temin, Peter 1999, Lessons from the Great Depresión. The MIT Press. Chapter 1: The spoils of War : The Cause of the Great Depresssion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Unidad No. 4</w:t>
      </w:r>
    </w:p>
    <w:tbl>
      <w:tblPr>
        <w:tblW w:w="83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5068"/>
      </w:tblGrid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Tema(s) a desarrollar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Siglo XX-XXI (1950-presente): Hacia el capitalismo global. 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ubtema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/>
              <w:t>Estados Unidos: consolidación como centro económico mundial y líder en avance económico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/>
              <w:t xml:space="preserve">Economía mundo: La descolonización de África y Asia, la experiencia comunista y el mundo bipolar. América latina y su experiencia  capitalista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/>
              <w:t xml:space="preserve">La caída del muro de Berlín: El fin de la historia, convergencia instucional: democracia y capitalismo global: la revolución en las comunicaciones y la economía del conocimiento. 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. de semanas que se le dedicarán a esta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8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BIBLIOGRAFÍA BÁSICA correspondiente a esta unidad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/>
              <w:t>Arrigí, Giovanni. El largo siglo XX: dinero y poder en los orígenes de nuestra época. Madrid. Akal, 1999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/>
              <w:t>Ciocca, Pierlugui. La economía mundial en el siglo XX: una síntesis y un debate. Barcelona. Critica 2000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/>
              <w:t>Hosbawn, Eric. Historia del siglo XX. Editorial Crítica. Barcelona. 2000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/>
              <w:t>Beaud, Michael. A histroy of capitalism. 1500-2000. New York, Monthly Review Press 2201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/>
              <w:t>Landes, David S. 1999. La riqueza y la pobreza de las naciones. Buenos Aires. Ediciones B Argentina 1999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/>
              <w:t>Ocampo, José Antonio y Martín Juan. Editores. Globalización y desarrollo: una reflexión desde América latina y el caribe. Banco Mundial y Alfaomega Colombiana 2003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/>
              <w:t>Fazio Vengoa, Hugo. La globalización en su historia. Santa fe de Bogotá. Universidad Nacional de Colombia. 2002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/>
              <w:t>Estefanía Joaquín. La nueva economía. La globalización. Madrid. Editorial Debate. 1996.</w:t>
            </w:r>
          </w:p>
        </w:tc>
      </w:tr>
    </w:tbl>
    <w:tbl>
      <w:tblPr>
        <w:tblW w:w="836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 xml:space="preserve">METODOLOGÍA  a seguir en el desarrollo del curso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Exposiciones magistrales del profesor en la introducción de los distintos temas y subtemas, exposiciones de los estudiantes, debates en el curso e inducción a los estudiantes de lecturas de prensa. Los ensayos permitirán  seguir el accionar de los estudiantes así como las intervenciones en clase.  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36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534"/>
        <w:gridCol w:w="2929"/>
      </w:tblGrid>
      <w:tr>
        <w:trPr/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VALUACIÓN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orcentaje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echa (día, mes, año)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xamen escrito (Ensayo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0%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arzo 13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Examen escrito (ensayo)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30% 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bril 8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xamen escrito (ensayo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ayo 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3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0"/>
      </w:tblGrid>
      <w:tr>
        <w:trPr/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Actividades de asistencia obligatoria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Conferencias sobre temas económicos de macroeconomía y coyuntura en la Universidad o en la ciudad. 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BIBLIOGRAFÍA COMPLEMENTARIA por unidades:</w:t>
      </w:r>
      <w:r>
        <w:rPr/>
        <w:t xml:space="preserve"> </w:t>
      </w:r>
    </w:p>
    <w:tbl>
      <w:tblPr>
        <w:tblW w:w="83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7052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Unidad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.1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/>
              <w:t xml:space="preserve">Lozano, Jaime, 1999. “Economía institucional y ciencia económica”, en Economía instucional, No 01, Nov 1999 pp99-128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North, Douglass. 1993. Instituciones, cambio instucional y desempeño económico. México. Fondo de Cultura económica. 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Unidad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.2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/>
              <w:t xml:space="preserve">Landes, David S. 1999. </w:t>
            </w:r>
            <w:r>
              <w:rPr>
                <w:u w:val="single"/>
              </w:rPr>
              <w:t>La riqueza y la pobreza de las naciones</w:t>
            </w:r>
            <w:r>
              <w:rPr/>
              <w:t xml:space="preserve">. Buenos Aires. Ediciones B Argentina 1999. capitulo 26: La pérdida de liderazgo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 xml:space="preserve">Norht, D. Sumermerhill, W. y Weingast, B. 2002. </w:t>
            </w:r>
            <w:r>
              <w:rPr/>
              <w:t xml:space="preserve">“Orden y cambio económico: Latinoamérica vs. Norte América”, en </w:t>
            </w:r>
            <w:r>
              <w:rPr>
                <w:u w:val="single"/>
              </w:rPr>
              <w:t>Revista Instituciones y desarrollo.</w:t>
            </w:r>
            <w:r>
              <w:rPr/>
              <w:t xml:space="preserve"> No 12-13, Disponible en http: //wwww.iigov.org/id/article.drt?edi=185759&amp;art=185840     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Unidad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.3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/>
              <w:t xml:space="preserve">Bethell, Leslie. Ed. </w:t>
            </w:r>
            <w:r>
              <w:rPr>
                <w:u w:val="single"/>
              </w:rPr>
              <w:t>Historia de América latina.</w:t>
            </w:r>
            <w:r>
              <w:rPr/>
              <w:t xml:space="preserve"> Crítica, Barcelona 1991. 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Unidad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.4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/>
              <w:t xml:space="preserve">Ianni, Octavio, 1999. Teorías de la Globalización.  México: Siglo XXI editores. Capitulo 5: la occidentalizacion del mundo.     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i/>
                <w:i/>
              </w:rPr>
            </w:pPr>
            <w:r>
              <w:rPr/>
              <w:t>Ferguson, Niall. 2001. Dinero y poder en el mundo moderno,1700-2000, Madrid: Grupo Santillana de ediciones S.A. Capitulo XII :La ola americana: las mareas de la democracia.</w:t>
            </w:r>
            <w:r>
              <w:rPr>
                <w:i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1475" w:leader="none"/>
        </w:tabs>
        <w:spacing w:before="0" w:after="200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701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Arial Unicode M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Arial Unicode MS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Arial Unicode M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Arial Unicode MS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ncabezadoCar">
    <w:name w:val="Encabezado Car"/>
    <w:basedOn w:val="Fuentedeprrafopredeter"/>
    <w:qFormat/>
    <w:rPr>
      <w:sz w:val="22"/>
      <w:szCs w:val="22"/>
      <w:lang w:val="es-ES"/>
    </w:rPr>
  </w:style>
  <w:style w:type="character" w:styleId="PiedepginaCar">
    <w:name w:val="Pie de página Car"/>
    <w:basedOn w:val="Fuentedeprrafopredeter"/>
    <w:qFormat/>
    <w:rPr>
      <w:sz w:val="22"/>
      <w:szCs w:val="22"/>
      <w:lang w:val="es-ES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>
      <w:lang w:val="es-ES"/>
    </w:rPr>
  </w:style>
  <w:style w:type="character" w:styleId="AsuntodelcomentarioCar">
    <w:name w:val="Asunto del comentario Car"/>
    <w:basedOn w:val="TextocomentarioCar"/>
    <w:qFormat/>
    <w:rPr>
      <w:b/>
      <w:bCs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ber.org/papers/w1048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9:15:00Z</dcterms:created>
  <dc:creator>Scanner </dc:creator>
  <dc:description/>
  <cp:keywords/>
  <dc:language>en-US</dc:language>
  <cp:lastModifiedBy>Medios</cp:lastModifiedBy>
  <dcterms:modified xsi:type="dcterms:W3CDTF">2010-08-12T19:10:00Z</dcterms:modified>
  <cp:revision>23</cp:revision>
  <dc:subject/>
  <dc:title>UNIVERSIDAD DE ANTIOQUIA                                                                                                                                     FACULTAD DE ECONOMICAS</dc:title>
</cp:coreProperties>
</file>