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2215</wp:posOffset>
                </wp:positionH>
                <wp:positionV relativeFrom="paragraph">
                  <wp:posOffset>34925</wp:posOffset>
                </wp:positionV>
                <wp:extent cx="2769235" cy="866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. ACUERDO DE FACULTAD 143 DEL 5 DE MAYO DE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68.25pt;mso-wrap-distance-left:7.05pt;mso-wrap-distance-right:7.05pt;mso-wrap-distance-top:0pt;mso-wrap-distance-bottom:0pt;margin-top:2.75pt;mso-position-vertical-relative:text;margin-left:295.4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. ACUERDO DE FACULTAD 143 DEL 5 DE MAYO DE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 LA MATERIA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ía de la Salud – Opción Económica II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ESOR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iro Humberto Restrepo Zea- Grupo de Economía de la Salud (GE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ICINA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RIO DE CLASE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-J 10:00 a 12: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RARIO DE ATENCION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-J 8:00 a 10: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ódigo de la mater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395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ciones económica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80 créditos aprobado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nguno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í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INFORMACION COMPLEMENTARIA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3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ósit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El programa está orientado a introducir y dotar al estudiante de los elementos necesarios que le permitirán analizar indicadores macro, aspectos micro, fallos del modelo económico convencional y sobre todo aspectos del estado de salud de la población y su relación con la economí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 xml:space="preserve">En cualquier entorno social, la salud se convierte en un factor fundamental, pues </w:t>
            </w:r>
            <w:r>
              <w:rPr/>
              <w:t>las características que presenta la precisan como un sector económico y como un componente del bienestar. De esta manera, se hace necesario estudiarla en todas sus dimensiones, y fundamentalmente establecer su relación con la economía.</w:t>
            </w:r>
          </w:p>
        </w:tc>
      </w:tr>
      <w:tr>
        <w:trPr>
          <w:trHeight w:val="8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Estudiar los conceptos y las teorías fundamentales sobre los mercados de salud. El estudiante podrá analizar indicadores macro sobre el estado de salud de la población y su relación con la economía, así como aspectos micro sobre la producción de servicios de salud, el seguro de salud y el estado actual de la reforma a la salud en Colombi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s Específ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/>
              <w:t>Comprender el funcionamiento de los mercados de seguros y servicios de salud, en términos de los principales fallos que presenta el modelo económico convencional, las soluciones ofrecidas por la Economía de la Salud y el papel de los principales agentes que intervienen en dichos mercado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/>
              <w:t>Analizar y discutir la conformación del sistema general de seguridad social en salud colombiano, a la luz de los desarrollos teóricos ofrecidos en el curso y de los estudios disponibles sobre varios tópico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/>
              <w:t>Promover la definición de proyectos académicos y de investigación, en cuanto a sistemas de salud en proceso de reforma, como parte de la proyección del Grupo de Economía de la Salud -GES-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/>
                <w:iCs/>
              </w:rPr>
              <w:t>Unidad l</w:t>
            </w:r>
            <w:r>
              <w:rPr>
                <w:iCs/>
              </w:rPr>
              <w:t xml:space="preserve">. Introducción a la Economía de la Salud. </w:t>
            </w:r>
            <w:r>
              <w:rPr/>
              <w:t>La relación entre economía y salud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/>
                <w:iCs/>
              </w:rPr>
              <w:t>Unidad 2.</w:t>
            </w:r>
            <w:r>
              <w:rPr>
                <w:iCs/>
              </w:rPr>
              <w:t xml:space="preserve"> Demanda de salud y servicios de salud. </w:t>
            </w:r>
            <w:r>
              <w:rPr/>
              <w:t>Capital salud y la demanda de salud (el modelo de Grossman). Demanda y acceso a servicios de salud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/>
                <w:iCs/>
              </w:rPr>
              <w:t>Unidad 3.</w:t>
            </w:r>
            <w:r>
              <w:rPr>
                <w:iCs/>
              </w:rPr>
              <w:t xml:space="preserve"> La oferta de servicios de salud. </w:t>
            </w:r>
            <w:r>
              <w:rPr/>
              <w:t>La oferta de servicios de salud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b/>
                <w:iCs/>
              </w:rPr>
              <w:t>Unidad 4</w:t>
            </w:r>
            <w:r>
              <w:rPr>
                <w:iCs/>
              </w:rPr>
              <w:t>. El seguro de salud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Unidad 5</w:t>
            </w:r>
            <w:r>
              <w:rPr>
                <w:iCs/>
              </w:rPr>
              <w:t>. Análisis de la reforma colombiana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 xml:space="preserve">Introducción a la Economía de la Salud. </w:t>
            </w:r>
            <w:r>
              <w:rPr/>
              <w:t>La relación entre economía y salud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La salud en el desarrollo y las características económicas de la salud y los servicios de salud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Definición, campos de estudio y aplicación de la Economía de la Salud y su evolución en Colombia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vanish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b/>
                <w:vanish/>
                <w:color w:val="000000"/>
                <w:lang w:eastAsia="es-ES"/>
              </w:rPr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vanish/>
                <w:color w:val="000000"/>
                <w:lang w:eastAsia="es-ES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lang w:eastAsia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Unicode MS" w:hAnsi="Arial Unicode MS" w:cs="Arial Unicode MS"/>
                <w:vanish/>
                <w:color w:val="000000"/>
              </w:rPr>
            </w:pPr>
            <w:r>
              <w:rPr>
                <w:rFonts w:cs="Arial Unicode MS" w:ascii="Arial Unicode MS" w:hAnsi="Arial Unicode MS"/>
                <w:vanish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9" w:before="0" w:after="0"/>
              <w:jc w:val="both"/>
              <w:rPr>
                <w:b/>
                <w:b/>
              </w:rPr>
            </w:pPr>
            <w:r>
              <w:rPr>
                <w:iCs/>
              </w:rPr>
              <w:t>Demanda de salud y servicios de salud.</w:t>
            </w:r>
            <w:r>
              <w:rPr/>
              <w:t xml:space="preserve"> Capital salud y la demanda de salud (el modelo de Grossman). Demanda y acceso a servicios de salud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249" w:before="0" w:after="0"/>
              <w:jc w:val="both"/>
              <w:rPr/>
            </w:pPr>
            <w:r>
              <w:rPr/>
              <w:t>Principales determinantes y barreas al acceso (el modelo de Aday y Andersen). Medición del acceso a los servicios de salud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nidad No. 3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  <w:iCs/>
              </w:rPr>
              <w:t xml:space="preserve"> </w:t>
            </w:r>
            <w:r>
              <w:rPr>
                <w:iCs/>
              </w:rPr>
              <w:t>La oferta de servicios de salud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9" w:before="0" w:after="0"/>
              <w:jc w:val="both"/>
              <w:rPr/>
            </w:pPr>
            <w:r>
              <w:rPr/>
              <w:t xml:space="preserve">Determinantes de la ofert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9" w:before="0" w:after="0"/>
              <w:jc w:val="both"/>
              <w:rPr/>
            </w:pPr>
            <w:r>
              <w:rPr/>
              <w:t>Estructura y dinámica de los mercados de salud: características y peculiaridades de los mercados de salud; la interacción entre los servicios médicos, hospitalización y medicamentos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4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iCs/>
              </w:rPr>
              <w:t>El seguro de salud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La teoría de seguros y aplicación al caso de la salud. Asimetría de información y problemas de agenci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/>
              <w:t>Principales problemas de los seguros: selección adversa, riesgo moral y organización industrial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ÍA BÁSICA correspondiente a esta unidad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rFonts w:eastAsia="Frutiger-Roman" w:cs="Frutiger-Roman" w:ascii="Frutiger-Roman" w:hAnsi="Frutiger-Roman"/>
                <w:lang w:eastAsia="es-ES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5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Cs/>
              </w:rPr>
              <w:t>Análisis de la reforma colombiana.</w:t>
            </w:r>
            <w:r>
              <w:rPr>
                <w:i/>
                <w:iCs/>
              </w:rPr>
              <w:t xml:space="preserve"> </w:t>
            </w:r>
            <w:r>
              <w:rPr/>
              <w:t>Lectura económica del sistema general de seguridad social en salud y principales resultado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tLeast" w:line="249" w:before="0" w:after="0"/>
              <w:jc w:val="both"/>
              <w:rPr/>
            </w:pPr>
            <w:r>
              <w:rPr/>
              <w:t>Cobertura y acceso, resultados financieros, organización de la oferta del seguro de salud y salud pública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ÍA BÁSICA correspondiente a esta unidad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rFonts w:eastAsia="Frutiger-Roman" w:cs="Frutiger-Roman" w:ascii="Frutiger-Roman" w:hAnsi="Frutiger-Roman"/>
                <w:lang w:eastAsia="es-ES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ODOLOGÍA  a seguir en el desarrollo del curso:</w:t>
            </w:r>
          </w:p>
          <w:p>
            <w:pPr>
              <w:pStyle w:val="Normal"/>
              <w:widowControl w:val="false"/>
              <w:autoSpaceDE w:val="false"/>
              <w:spacing w:before="110" w:after="0"/>
              <w:jc w:val="both"/>
              <w:rPr/>
            </w:pPr>
            <w:r>
              <w:rPr/>
              <w:t>El curso será orientado por el profesor mediante la presentación y motivación de los temas básicos, lo cual será complementado por miembros del Grupo de Economía de la Salud y otros posibles invitados. Los estudiantes adelantarán lecturas previas de la bibliografía de cada unidad temática. Además, se efectuarán talleres, seminarios y exposiciones con la presentación y discusión, por parte de los estudiantes, de los temas y las lecturas acordados previamente. En el desarrollo del curso se busca combinar la teoría y la práctica. De tal modo, el contenido de la unidad V prácticamente se aborda al mismo tiempo que se desarrolla cada una de las unidades I a IV, mediante su aplicación a Colombia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1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322"/>
        <w:gridCol w:w="3030"/>
      </w:tblGrid>
      <w:tr>
        <w:trPr>
          <w:trHeight w:val="265" w:hRule="atLeast"/>
        </w:trPr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2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>
          <w:trHeight w:val="28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Seguimiento (exposiciones, informes de lectura y talleres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</w:tabs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Examen parcial (83. Semana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</w:tabs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Examen fina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</w:tblGrid>
      <w:tr>
        <w:trPr>
          <w:trHeight w:val="885" w:hRule="atLeast"/>
        </w:trPr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de asistencia obligato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ntro del seguimiento, se realizarán guías y talleres permanentes. Los parámetros para la presentación de informes y exposiciones serán acordados oportunamente con el profesor.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99" w:right="1440" w:gutter="0" w:header="0" w:top="1411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Frutiger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120"/>
      <w:ind w:left="360" w:hanging="0"/>
      <w:jc w:val="center"/>
      <w:outlineLvl w:val="0"/>
    </w:pPr>
    <w:rPr>
      <w:rFonts w:ascii="Arial" w:hAnsi="Arial" w:eastAsia="Times New Roman" w:cs="Arial"/>
      <w:b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Verdana Ref;Tahoma" w:hAnsi="Verdana Ref;Tahoma" w:eastAsia="Times New Roman" w:cs="Verdana Ref;Tahoma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pacing w:val="-3"/>
      <w:sz w:val="2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Arial" w:hAnsi="Arial" w:eastAsia="Times New Roman" w:cs="Arial"/>
      <w:spacing w:val="-3"/>
      <w:sz w:val="2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90"/>
      <w:jc w:val="center"/>
      <w:outlineLvl w:val="4"/>
    </w:pPr>
    <w:rPr>
      <w:rFonts w:ascii="Arial" w:hAnsi="Arial" w:eastAsia="Times New Roman" w:cs="Arial"/>
      <w:spacing w:val="-1"/>
      <w:sz w:val="28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Verdana" w:hAnsi="Verdana" w:eastAsia="Times New Roman" w:cs="Verdana"/>
      <w:b/>
      <w:i/>
      <w:sz w:val="28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both"/>
      <w:outlineLvl w:val="6"/>
    </w:pPr>
    <w:rPr>
      <w:rFonts w:ascii="Verdana" w:hAnsi="Verdana" w:eastAsia="Times New Roman" w:cs="Verdana"/>
      <w:b/>
      <w:i/>
      <w:spacing w:val="-3"/>
      <w:sz w:val="28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Arial" w:hAnsi="Arial" w:eastAsia="Times New Roman" w:cs="Arial"/>
      <w:b/>
      <w:color w:val="000000"/>
      <w:sz w:val="32"/>
      <w:szCs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Arial" w:hAnsi="Arial" w:eastAsia="Times New Roman" w:cs="Arial"/>
      <w:b/>
      <w:color w:val="000000"/>
      <w:sz w:val="48"/>
      <w:szCs w:val="20"/>
      <w:lang w:val="es-MX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/>
      <w:i/>
      <w:sz w:val="24"/>
      <w:szCs w:val="20"/>
      <w:lang w:val="zx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24:00Z</dcterms:created>
  <dc:creator>Scanner </dc:creator>
  <dc:description/>
  <cp:keywords/>
  <dc:language>en-US</dc:language>
  <cp:lastModifiedBy>Medios</cp:lastModifiedBy>
  <dcterms:modified xsi:type="dcterms:W3CDTF">2010-08-12T19:55:00Z</dcterms:modified>
  <cp:revision>20</cp:revision>
  <dc:subject/>
  <dc:title>UNIVERSIDAD DE ANTIOQUIA                                                                                                      </dc:title>
</cp:coreProperties>
</file>